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Старотитаровского сельского поселения Темрюкского района от  18 октября 2024 года № 201 «Об утверждении Порядка проведения мониторинга качества финансового менеджмента администрацией Старотитаровского сельского поселения Темрюкского района в отношении подведомственных ей администраторов бюджетных средств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 xml:space="preserve">О.Н. Пелипенко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Fin3</cp:lastModifiedBy>
  <cp:lastPrinted>2014-11-26T12:37:00Z</cp:lastPrinted>
  <dcterms:modified xsi:type="dcterms:W3CDTF">2025-04-09T06:38:00Z</dcterms:modified>
  <cp:revision>86</cp:revision>
  <dc:subject/>
  <dc:title>Приложение</dc:title>
</cp:coreProperties>
</file>