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18 октября 2024 года № 201 «Об утверждении Порядка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оответствии с пунктом 6 статьи 160.2-1 Бюджетного кодекса Российской Федерации и в целях проведения администрацией Старотитаровского сельского поселения Темрюкского района мониторинга качества финансового менеджмента в отношени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Старотитаровского сельского поселения Темрюкского района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>1. Внести изменения в постановление администрации Старотитаровского сельского поселения Темрюкского района от 18 октября 2024 года № 201 «Об утверждении Порядка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, изложив Приложение 1 к</w:t>
      </w:r>
      <w:r>
        <w:rPr>
          <w:rStyle w:val="Style15"/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 xml:space="preserve">Порядку </w:t>
      </w:r>
      <w:r>
        <w:rPr>
          <w:szCs w:val="28"/>
        </w:rPr>
        <w:t>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 в новой редакции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>О внесении изменений в постановление администрации Старотитаровского сельского поселения Темрюкского района от 18 октября 2024 года № 201 «Об утверждении Порядка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</w:t>
      </w:r>
      <w:r>
        <w:rPr>
          <w:b/>
        </w:rPr>
        <w:t xml:space="preserve"> </w:t>
      </w:r>
      <w:r>
        <w:rPr>
          <w:szCs w:val="28"/>
        </w:rPr>
        <w:t xml:space="preserve">  вступает в силу после его официального опублик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14-10-22T13:44:00Z</cp:lastPrinted>
  <dcterms:modified xsi:type="dcterms:W3CDTF">2025-04-23T05:34:00Z</dcterms:modified>
  <cp:revision>72</cp:revision>
  <dc:subject/>
  <dc:title>                                                          </dc:title>
</cp:coreProperties>
</file>