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1515" cy="95504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60" cy="955080"/>
                          <a:chOff x="0" y="0"/>
                          <a:chExt cx="69156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9360"/>
                            <a:ext cx="691560" cy="76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520" y="0"/>
                            <a:ext cx="13320" cy="6408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eastAsia="zh-CN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45pt;height:75.25pt" coordorigin="5661,-9" coordsize="1089,15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9;width:1088;height:1205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5;top:-9;width:20;height:1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eastAsia="zh-CN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ОВЕТ СТАРОТИТАРОВСКОГО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 ___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 сессия                                                                                   ___ созыва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___ » января 2025 года                                                  ст. Старотитаровска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муниципальной собственности Старотитаровского сельского поселения Темрюкского района по состоянию на 1 января 2025 го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 соответствии с приказом Министерства экономического развития Российской Федерации от 30 августа 2013 года № 424 «Об утверждении порядка ведения органами местного самоуправления реестров муниципального имущества», решением  </w:t>
      </w:r>
      <w:r>
        <w:rPr>
          <w:rFonts w:cs="Times New Roman" w:ascii="Times New Roman" w:hAnsi="Times New Roman"/>
          <w:sz w:val="28"/>
          <w:szCs w:val="28"/>
          <w:lang w:val="en-US"/>
        </w:rPr>
        <w:t>LXX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12 марта 2014 года                                     № 363 «Об утверждении положения о порядке формирования и ведения реестра муниципальной собственности Старотитаровского сельского поселения Темрюкского района»,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I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 поселения  Темрюкского 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от 23 марта 2023 года               № 226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», Уставом Старотитаровского сельского поселения Темрюкского, Совет Старотитаровского сельского поселения Темрюкского реши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реестр муниципальной собственности Старотитаровского сельского поселения Темрюкского района по состоянию на 1 января 2025 года (приложение)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sz w:val="28"/>
          <w:szCs w:val="28"/>
        </w:rPr>
        <w:t>2. 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отдел имущественных отношений и вопросов жилищно-коммунального хозяйства администрации Старотитаровского сельского поселения Темрюкского района (Хвостик)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</w:t>
      </w:r>
      <w:r>
        <w:rPr>
          <w:rFonts w:cs="Times New Roman" w:ascii="Times New Roman" w:hAnsi="Times New Roman"/>
          <w:color w:val="000000"/>
          <w:sz w:val="28"/>
          <w:szCs w:val="28"/>
        </w:rPr>
        <w:t>Н.И.Василенк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15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публикования и распространяет свои действия на правоотношения, возникшие с 01 января 2025 года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             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 2025 года</w:t>
            </w:r>
          </w:p>
        </w:tc>
        <w:tc>
          <w:tcPr>
            <w:tcW w:w="4926" w:type="dxa"/>
            <w:tcBorders/>
          </w:tcPr>
          <w:tbl>
            <w:tblPr>
              <w:tblW w:w="4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редседатель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__И.А.Петренко</w:t>
                  </w:r>
                </w:p>
                <w:p>
                  <w:pPr>
                    <w:pStyle w:val="Normal"/>
                    <w:spacing w:lineRule="atLeast" w:line="10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___»  _______2025 года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Style111"/>
        <w:widowControl/>
        <w:spacing w:lineRule="exact" w:line="317"/>
        <w:ind w:left="19" w:hanging="0"/>
        <w:rPr/>
      </w:pPr>
      <w:r>
        <w:rPr/>
      </w:r>
    </w:p>
    <w:sectPr>
      <w:type w:val="nextPage"/>
      <w:pgSz w:w="11906" w:h="16838"/>
      <w:pgMar w:left="1701" w:right="567" w:gutter="0" w:header="0" w:top="766" w:footer="0" w:bottom="993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текст с отступом Знак"/>
    <w:qFormat/>
    <w:rPr>
      <w:rFonts w:cs="Times New Roman"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ru-RU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>
      <w:sz w:val="20"/>
      <w:szCs w:val="20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6:43:00Z</dcterms:created>
  <dc:creator>User</dc:creator>
  <dc:description/>
  <cp:keywords/>
  <dc:language>en-US</dc:language>
  <cp:lastModifiedBy>Инга Анатольевна</cp:lastModifiedBy>
  <cp:lastPrinted>2023-01-26T14:36:00Z</cp:lastPrinted>
  <dcterms:modified xsi:type="dcterms:W3CDTF">2025-01-14T05:27:00Z</dcterms:modified>
  <cp:revision>5</cp:revision>
  <dc:subject/>
  <dc:title>СОВЕТ СТАРОТИТАР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