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25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        от 16 декабря 2024 года № 25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4.Малхасян Араик Важико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Гончарова Елена Александ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6 декабря 2024 года № 25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у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хасян Араик Важикоевич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_____________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января 2025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от 16 декабря 2024 года  № 25 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ня 2025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опубликовано в периодическом печатном издании газете «Станичная газета» 20 декабря 2024 года № 144 (275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6 декабря  2024 года   №  25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8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Инга Анатольевна</cp:lastModifiedBy>
  <cp:lastPrinted>2017-04-17T15:22:00Z</cp:lastPrinted>
  <dcterms:modified xsi:type="dcterms:W3CDTF">2025-01-14T12:54:00Z</dcterms:modified>
  <cp:revision>13</cp:revision>
  <dc:subject/>
  <dc:title/>
</cp:coreProperties>
</file>