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к подпрограмме «Организация уличного 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вещения Старотитаровского сельского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ы благоустройст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Организация уличн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вещения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рганизация уличного </w:t>
            </w:r>
            <w:r>
              <w:rPr>
                <w:rFonts w:cs="Times New Roman" w:ascii="Times New Roman" w:hAnsi="Times New Roman"/>
                <w:b/>
                <w:bCs/>
              </w:rPr>
              <w:t>освеще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8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3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ичных с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ИП 2*16 (Коммунистическая, Короткая, Гагарин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09-30T08:09:00Z</dcterms:modified>
  <cp:revision>91</cp:revision>
  <dc:subject/>
  <dc:title>ПРИЛОЖЕНИЕ № 1</dc:title>
</cp:coreProperties>
</file>