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рганизация уличного 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ещения Старотитаровского сель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Организация улич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еще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П 2*16 (Коммунистическая, Короткая, Гагар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П 2*16 (Коммунистическая, Короткая, Гагар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9-30T08:21:00Z</dcterms:modified>
  <cp:revision>63</cp:revision>
  <dc:subject/>
  <dc:title/>
</cp:coreProperties>
</file>