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«Комплексное развитие системы благоустройств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Старотитаров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___ № _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1" w:name="sub_990"/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«Комплексное развитие системы благоустройст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Старотитаровского сельского поселения Темрюкского района»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скашивание травы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ликвидация стихийных свал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ржание мест захоронений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й общего пользования Старотитаро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санитарного порядка в местах захорон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орьбе с американской бабочкой, саранчо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американской бабочки, саранч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я по борьбе с клещами, комар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клещей, комар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анитарной уборки территор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ка санитарного порядка на территории поселения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дератиз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грызунов на территории посел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орьбе с карантинными растения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а территории поселения карантинных растений и сорной расти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косу трав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а территории поселения сорной расти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зеленению территории посел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коммунальное обеспечение  Мемориала Боевой Славы (вечный огонь)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еспечение  Мемориала Боевой Славы (вечный огонь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Организация уличного </w:t>
            </w:r>
            <w:r>
              <w:rPr>
                <w:rFonts w:cs="Times New Roman" w:ascii="Times New Roman" w:hAnsi="Times New Roman"/>
                <w:b/>
                <w:bCs/>
              </w:rPr>
              <w:t>освещения Старотитаро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ветильников уличного освещ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уличного освещения светильник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ламп уличного освещ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уличного освещения ламп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ичных сете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четчик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ые материалы (клип-зажм, патрон фарфоровый, пускатель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ка технической исправности уличного освещения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на СИП 2*16 (Коммунистическая, Короткая, Гагарина)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на СИП 2*16 (Коммунистическая, Короткая, Гагарина)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2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24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Л.В. Кубрак</w:t>
      </w:r>
    </w:p>
    <w:sectPr>
      <w:type w:val="nextPage"/>
      <w:pgSz w:orient="landscape" w:w="16838" w:h="11906"/>
      <w:pgMar w:left="1134" w:right="1134" w:gutter="0" w:header="0" w:top="17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20-09-30T08:39:00Z</dcterms:modified>
  <cp:revision>73</cp:revision>
  <dc:subject/>
  <dc:title/>
</cp:coreProperties>
</file>