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ведения бухгалтерского учета» муниципальной 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________________ № 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программное обеспечение, подписка на периодическое изд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09-30T12:38:00Z</dcterms:modified>
  <cp:revision>35</cp:revision>
  <dc:subject/>
  <dc:title/>
</cp:coreProperties>
</file>