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, основных мероприятий муниципальной программы (при наличии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сторической правды о событиях военной истории в Краснодарском кра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 порядке и благоустройство воинских захоронений, мемориальных сооружений и объектов, увековечивающих память погибших при защите Отечества, которые находятся на территории Старотитаров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, косметический ремонт и ремонт памятников истории и культуры, мест захоронен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восстановленных (отремонтированных, благоустроенных) воинских захоронений н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-                     50,0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рюкском районе на государственной охране состоит более 700 памятников археологии и 155 историко-культурных земель. 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Темрюкского района числится 11 объектов культурного наследия. Охрана памятников находится под пристальным вниманием администрации поселения. Регулярно общественными силами и силами администрации проводятся реставрационные работы объектов культуры и прилегающей террит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содержать и охранять объекты культурного наследия в соответствии с установленными требованиями и законами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хранение, использование, популяризация, содержание и охрана объектов культурного наследия (памятников истории и культуры) поселения, воспитание нравственно-патриотического духа населения станицы,  количество восстановленных (отремонтированных, благоустроенных) воинских захоронений на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;  количество имен погибших при защите Отечества, нанесенных на мемориальные сооружения воинских захоронений по месту захоронения (единиц); количество мемориальных знаков, установленных на воинских захоронениях (единиц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таких задач, как содержание и охрана и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, содержание в порядке и благоустройство воинских захоронений, мемориальных сооружений и объектов, увековечивающих память погибших при защите Отечества, которые находятся на территории Старотитаровского сельского поселения Темрюкского район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  2021 год. 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сохранение и поддержание объектов культурного наслед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,0 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176"/>
        <w:gridCol w:w="84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одпрограммы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4T14:33:00Z</cp:lastPrinted>
  <dcterms:modified xsi:type="dcterms:W3CDTF">2020-09-24T10:51:00Z</dcterms:modified>
  <cp:revision>117</cp:revision>
  <dc:subject/>
  <dc:title>ПРИЛОЖЕНИЕ</dc:title>
</cp:coreProperties>
</file>