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к подпрограмме  «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нергосбережения и повышения энергетическ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на территор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_ № 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одпрограмма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«О мероприятиях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» 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 xml:space="preserve">в области энергосбережения и повышения энергетической эффективности на территории Старотитаровского сельского поселе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08-12T08:41:00Z</dcterms:modified>
  <cp:revision>80</cp:revision>
  <dc:subject/>
  <dc:title>ПРИЛОЖЕНИЕ № 1</dc:title>
</cp:coreProperties>
</file>