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_______________ № ____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Муниципальная политика и развитие гражданск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0"/>
        <w:gridCol w:w="10260"/>
        <w:gridCol w:w="1620"/>
        <w:gridCol w:w="1800"/>
      </w:tblGrid>
      <w:tr>
        <w:trPr>
          <w:trHeight w:val="27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М</w:t>
            </w:r>
            <w:r>
              <w:rPr>
                <w:rFonts w:cs="Times New Roman" w:ascii="Times New Roman" w:hAnsi="Times New Roman"/>
                <w:b/>
                <w:color w:val="000000"/>
              </w:rPr>
              <w:t>атериально-техническое обеспечение и содержание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матической пожарной сигнализации и систем оповещения и управления эвак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тревожной кнопки в здани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изводственного экологическ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ехническое обслуживание кондицио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ереплет книг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3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газового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8. 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гвардия (услуги по централизованной охране объек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</w:rPr>
              <w:t>2.</w:t>
            </w:r>
          </w:p>
        </w:tc>
        <w:tc>
          <w:tcPr>
            <w:tcW w:w="1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 xml:space="preserve">«Поддержка деятельности территориального общественного самоуправления 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мпенсационные выплаты органам Т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</w:rPr>
              <w:t xml:space="preserve">Подпрограмма  «О мероприятиях </w:t>
            </w:r>
            <w:r>
              <w:rPr>
                <w:rFonts w:cs="Times New Roman" w:ascii="Times New Roman" w:hAnsi="Times New Roman"/>
                <w:b/>
              </w:rPr>
              <w:t xml:space="preserve">в области энергосбережения и повышения энергетической эффективности на территории Старотитаровского сельского поселения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и светильников внутреннего освещения на светодиодные светильники в помещениях, находящихся в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</w:rPr>
              <w:t xml:space="preserve">Подпрограмма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Реализация муниципальной политики в сфере приватизации муниципального имущества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недвижимого имущества в целях дальнейшей прив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20-09-24T06:17:00Z</dcterms:modified>
  <cp:revision>90</cp:revision>
  <dc:subject/>
  <dc:title>ПРИЛОЖЕНИЕ № 1</dc:title>
</cp:coreProperties>
</file>