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4860" w:firstLine="90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и Темрюкского района 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_ № ____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ое обеспечение и содержание администрации Старотитаровского сельского поселения Темрюкского района» 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техническое обслуживание кондиционер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ереплет книг дел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и размещение твердых бытовых отход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азов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гвардия (услуги по централизованной охране объекта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тревожной кнопки в здани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247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 и содержанию администрации Старотитаровского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сохранности муниципального имущества, его эффективного, бесперебойного и безаварийного функционир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ми условиями работников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- осуществление мероприятий по модернизации и обновлению материально-технической базы администрации Старотитаровского</w:t>
      </w:r>
      <w:r>
        <w:rPr>
          <w:sz w:val="28"/>
          <w:szCs w:val="28"/>
        </w:rPr>
        <w:t xml:space="preserve">  сельского поселения Темрюк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работы сотрудников через активное внедрение современных информационных технолог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перебойное обеспечение функционирования администрации, а также рабочего процесса работников администрации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rPr/>
      </w:pPr>
      <w:r>
        <w:rPr>
          <w:sz w:val="28"/>
          <w:szCs w:val="28"/>
        </w:rPr>
        <w:t>- обслуживание автоматической пожарной сигнализации и систем оповещения и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обслуживание комплекса технических средств системы видеонаблюдения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обеспечение производственного экологического контрол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техническое обслуживание кондиционеров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ереплет книг дел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воз и размещение твердых бытовых отходов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вого оборудова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осгвардия (услуги по централизованной охране объекта)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бслуживание тревожной кнопки в здании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47,1 тыс. руб. из средств местного бюджета Старотитаровского сельского поселения Темрюкского района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поселения Темрюкского района 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0-09-30T11:12:00Z</dcterms:modified>
  <cp:revision>93</cp:revision>
  <dc:subject/>
  <dc:title>Приложение к Постановлению    </dc:title>
</cp:coreProperties>
</file>