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униципальн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итика и развитие гражданского общества  в Старотитаровском сельском поселении Темрюкского района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Утвердить муниципальную программу «Муниципальная политика и развитие гражданского общества в Старотитаровском сельском поселении Темрюкского района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18:00Z</cp:lastPrinted>
  <dcterms:modified xsi:type="dcterms:W3CDTF">2020-08-12T06:10:00Z</dcterms:modified>
  <cp:revision>33</cp:revision>
  <dc:subject/>
  <dc:title>                                                          </dc:title>
</cp:coreProperties>
</file>