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___________________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</w:t>
      </w:r>
      <w:r>
        <w:rPr>
          <w:rFonts w:eastAsia="Calibri"/>
          <w:b/>
          <w:sz w:val="28"/>
          <w:szCs w:val="28"/>
          <w:lang w:eastAsia="en-US"/>
        </w:rPr>
        <w:t>одготовке землеустроительной документации на территории  Старотитаровское сельского поселения Темрюк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>
          <w:trHeight w:val="97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тойчивого территориального развития   Старотитаров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кументации для формирования земельных участков для продаж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межевого плана на земельный участо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ероприятий за счет местного бюджета </w:t>
              <w:softHyphen/>
              <w:softHyphen/>
              <w:softHyphen/>
              <w:softHyphen/>
              <w:softHyphen/>
              <w:softHyphen/>
              <w:softHyphen/>
              <w:softHyphen/>
              <w:t>10,0 тыс. рублей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авил землепользования и застройки позволит осуществлять следующие вопросы местного 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убличных слушаний по вопросам землепользования и застрой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сение изменений и дополнений в правила землепользования и застрой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земельных участков для продажи и аренду путем проведения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егулирование иных вопросов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ов территориального планирования поселения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Старотитаровского сельского поселения Темрюкского района и Краснодарского края в цел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 xml:space="preserve">Только программно-целевой метод позволяет использовать средства бюджета </w:t>
      </w:r>
      <w:r>
        <w:rPr>
          <w:spacing w:val="-6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 для устойчивого развития поселения  в соответствии с требованиями Бюджетного кодекса Российской Федерации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беспечении устойчивого территориального развития Старотитаровского сельского поселения Темрюкского 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Для достижения указанных целей необходимо решение следующих за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- подготовка документации для формирования земельных участков для продажи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 реализации муниципальной Программы - 2021 год.</w:t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10,0 тыс. рублей из средств местного бюджета Старотитаровского сельского поселения Темрюкского района: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«О п</w:t>
            </w:r>
            <w:r>
              <w:rPr>
                <w:rFonts w:eastAsia="Calibri"/>
                <w:lang w:eastAsia="en-US"/>
              </w:rPr>
              <w:t>одготовке землеустроительной документации на территории  Старотитаровского сельского поселения Темрюкского района»</w:t>
            </w:r>
            <w:r>
              <w:rPr/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Е.М. Зим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 Зна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7-10-26T08:39:00Z</cp:lastPrinted>
  <dcterms:modified xsi:type="dcterms:W3CDTF">2020-09-30T11:34:00Z</dcterms:modified>
  <cp:revision>90</cp:revision>
  <dc:subject/>
  <dc:title>Приложение к Постановлению    </dc:title>
</cp:coreProperties>
</file>