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77545" cy="94043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940320"/>
                          <a:chOff x="0" y="0"/>
                          <a:chExt cx="677520" cy="94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7752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720" cy="5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3.35pt;height:74.05pt" coordorigin="5481,-71" coordsize="1067,1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66;height:118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0;height:78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20" w:leader="none"/>
        </w:tabs>
        <w:ind w:left="15" w:right="-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2820" w:leader="none"/>
        </w:tabs>
        <w:ind w:left="15" w:right="-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ind w:left="-57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9"/>
          <w:tab w:val="left" w:pos="0" w:leader="none"/>
          <w:tab w:val="left" w:pos="7920" w:leader="none"/>
          <w:tab w:val="left" w:pos="8100" w:leader="none"/>
        </w:tabs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от 03.02.2014 г.                                                                  </w:t>
      </w:r>
      <w:r>
        <w:rPr>
          <w:b/>
          <w:szCs w:val="28"/>
        </w:rPr>
        <w:t xml:space="preserve">                                   </w:t>
      </w:r>
      <w:r>
        <w:rPr>
          <w:sz w:val="28"/>
          <w:szCs w:val="28"/>
        </w:rPr>
        <w:t>№ 34-Р</w:t>
      </w:r>
    </w:p>
    <w:p>
      <w:pPr>
        <w:pStyle w:val="Normal"/>
        <w:ind w:right="-510" w:hanging="0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станица Старотитаровская</w:t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3555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О мерах по предупреждению несчастных случаев и гибели людей </w:t>
      </w:r>
    </w:p>
    <w:p>
      <w:pPr>
        <w:pStyle w:val="Normal"/>
        <w:widowControl/>
        <w:tabs>
          <w:tab w:val="clear" w:pos="709"/>
          <w:tab w:val="left" w:pos="3555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на водных объектах, расположенных на территории Старотитаровского сельского поселения Темрюкского района, в зимний период </w:t>
      </w:r>
    </w:p>
    <w:p>
      <w:pPr>
        <w:pStyle w:val="Normal"/>
        <w:widowControl/>
        <w:tabs>
          <w:tab w:val="clear" w:pos="709"/>
          <w:tab w:val="left" w:pos="3555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2014 год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-540" w:hanging="0"/>
        <w:jc w:val="center"/>
        <w:outlineLvl w:val="0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вязи с резким понижением температуры, согласно пункта 26 части 1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в целях обеспечения безопасности населения, исключения  несчастных случаев и гибели людей на водных объектах, расположенных на территории Старотитаровского сельского поселения Темрюкского района в зимний период 2014 года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 Запретить выход на лед водных объектов, находящихся на территории Старотитаровского сельского поселения Темрюкского района, людей и автомототранспортных средств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 Заместителю главы Старотитаровского сельского поселения Темрюкского района Василенко В.Г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.организовать изготовление знаков, запрещающих выход на лед, и разместить их в местах возможного выхода на лед людей и автомототранспортных средст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 Данное распоряжение подлежит размещению на официальном сайте администрации Старотитаровского сельского поселения Темрюкского района в сети «Интернет».  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  <w:t xml:space="preserve">4. Контроль за выполнением настоящего распоряжения оставляю за собой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>
          <w:rFonts w:eastAsia="Times New Roman" w:cs="Times New Roman"/>
          <w:spacing w:val="-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  <w:t>5. Распоряжение вступает в силу со дня его подписания.</w:t>
      </w:r>
    </w:p>
    <w:p>
      <w:pPr>
        <w:pStyle w:val="Normal"/>
        <w:ind w:left="1226" w:right="-510" w:firstLine="154"/>
        <w:jc w:val="both"/>
        <w:rPr>
          <w:rFonts w:eastAsia="Times New Roman" w:cs="Times New Roman"/>
          <w:spacing w:val="-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11"/>
          <w:kern w:val="0"/>
          <w:sz w:val="28"/>
          <w:szCs w:val="28"/>
          <w:lang w:eastAsia="ru-RU" w:bidi="ar-SA"/>
        </w:rPr>
      </w:r>
    </w:p>
    <w:p>
      <w:pPr>
        <w:pStyle w:val="Normal"/>
        <w:ind w:right="-51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ind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555"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right="-51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еления Темрюкского района                         </w:t>
        <w:tab/>
        <w:tab/>
        <w:t xml:space="preserve">         В.П. Бондаренко</w:t>
      </w:r>
    </w:p>
    <w:p>
      <w:pPr>
        <w:pStyle w:val="Normal"/>
        <w:ind w:left="54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LineNumbering">
    <w:name w:val="Line Number"/>
    <w:basedOn w:val="Style14"/>
    <w:rPr/>
  </w:style>
  <w:style w:type="character" w:styleId="Style16">
    <w:name w:val=" Знак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1:00Z</dcterms:created>
  <dc:creator>User</dc:creator>
  <dc:description/>
  <cp:keywords/>
  <dc:language>en-US</dc:language>
  <cp:lastModifiedBy>1</cp:lastModifiedBy>
  <cp:lastPrinted>2014-02-07T14:29:00Z</cp:lastPrinted>
  <dcterms:modified xsi:type="dcterms:W3CDTF">2014-02-07T11:44:00Z</dcterms:modified>
  <cp:revision>25</cp:revision>
  <dc:subject/>
  <dc:title/>
</cp:coreProperties>
</file>