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04.17 г. № 9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7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108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10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инансовы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финансового отдела администрации Старотитаровского сельского поселения Темрюкского района; Руководитель МКУ «Старотитаровская ЦБ»; заместитель главы Старотитаровского сельского поселения Темрюкского района.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 на 2017 год</w:t>
            </w:r>
          </w:p>
          <w:p>
            <w:pPr>
              <w:pStyle w:val="ConsTitle"/>
              <w:widowControl/>
              <w:suppressAutoHyphens w:val="true"/>
              <w:ind w:right="0" w:hanging="0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7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3.подпрограмм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и реконструкция (ремонт) систем наружного освещения Старотитаровского сельского поселения Темрюкского района» на 2017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в Старотитаровском сельском поселении;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Лермонтова от ул. Ленина до ул. Широк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Красноармейский от ул. Красная Площадь до ул. Широк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Октябрьский до въезда в городок водников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Ростовская от пер. Крылова до пер. Зеленого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тсыпку дорог гравием: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угачева от ул. Верхней до ул. Берегов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ионерский от ул. Верхней до ул. Садов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Школьный от ул. Верхней до ул. Виноградн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Лермонтова от ул. Верхней до ул. Широк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пролетарская от пер. Лермонтова до пер. Нового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установку дорожных знаков на территории поселен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вести реконструкцию уличного освещения в Старотитаровском сельском поселении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железобетонных опор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расходов бюджетных средств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-Сокращение числа лиц, погибших в </w:t>
            </w:r>
          </w:p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результате дорожно-транспортных </w:t>
            </w:r>
          </w:p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происшествий, и количества дорожно-транспортных происшествий с </w:t>
            </w:r>
          </w:p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острадавши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 год из них: 17 733,0 тыс. руб. за счет средств местного бюджета, в том числе по подпрограмм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 на 2017 г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ный бюджет - 1 40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евой бюджет – 2112,6 тыс. рублей</w:t>
            </w:r>
          </w:p>
          <w:p>
            <w:pPr>
              <w:pStyle w:val="ConsTitle"/>
              <w:widowControl/>
              <w:suppressAutoHyphens w:val="true"/>
              <w:ind w:right="0" w:hanging="0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7 год – 14220,4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-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-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освещение улично-дорожной сети является еще одной немаловажной проблемой поселения. 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Серьезные недостатки имеются в освещении школьных и детских учреждений, мест отдыха и учреждений здравоохран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- 2017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7 год (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3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мероприятий по капитальному ремонту и ремонту автомобильных дорог Старотитаровского сельского поселения Темрюкского района.</w:t>
      </w:r>
    </w:p>
    <w:p>
      <w:pPr>
        <w:pStyle w:val="ConsTitle"/>
        <w:widowControl/>
        <w:suppressAutoHyphens w:val="true"/>
        <w:ind w:right="0" w:firstLine="708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. Подпрограмм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безопасности дорожного движения на территории Старотитаровского сельского поселения Темрюкского района» на 2017 год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приложении № 4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</w:t>
        <w:softHyphen/>
        <w:t>рожного дви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3. Подпрограмма  </w:t>
      </w:r>
      <w:r>
        <w:rPr>
          <w:rFonts w:cs="Times New Roman" w:ascii="Times New Roman" w:hAnsi="Times New Roman"/>
          <w:bCs/>
          <w:sz w:val="28"/>
          <w:szCs w:val="28"/>
        </w:rPr>
        <w:t>«Развитие и реконструкция (ремонт) систем наружного освещения Старотитаровского сельского поселения Темрюкского района» на 2017 год (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5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повышение уровня оснащенности поселения системами наружного освещ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7733,0 тыс. руб. из средств местного  бюджета.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111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750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апитальный ремонт и ремонт автомобильных дорог местного значения 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</w:tr>
      <w:tr>
        <w:trPr>
          <w:trHeight w:val="870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,6</w:t>
            </w:r>
          </w:p>
        </w:tc>
      </w:tr>
      <w:tr>
        <w:trPr>
          <w:trHeight w:val="2056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0,4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33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сфальтобетонных покрытий в Старотитаровского сельского поселения Темрюкского района;</w:t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количества ДТП из-за нарушений Правил дорожного движения.</w:t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установленных дорожных знаков;</w:t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нанесенной дорожной размет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железобетонных опор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повышение уровня безопасности дорожного движения в темное время суток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кращение расходов бюджетных средств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В.Г.Василенко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В.Г. Василенк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04-10T13:14:00Z</cp:lastPrinted>
  <dcterms:modified xsi:type="dcterms:W3CDTF">2017-04-11T08:45:00Z</dcterms:modified>
  <cp:revision>129</cp:revision>
  <dc:subject/>
  <dc:title>ПРИЛОЖЕНИЕ</dc:title>
</cp:coreProperties>
</file>