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Старотитар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е земельных участков, находящихс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й или муниципальной собственно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постоянное (бессрочное) поль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Старотитаровского сельского  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 р/с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постоянного (бессрочного) пользования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)</w:t>
        <w:tab/>
        <w:t>/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А.Г.Титар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17:00Z</dcterms:created>
  <dc:creator>admin</dc:creator>
  <dc:description/>
  <cp:keywords/>
  <dc:language>en-US</dc:language>
  <cp:lastModifiedBy>Loner-XP</cp:lastModifiedBy>
  <cp:lastPrinted>2015-01-22T10:41:00Z</cp:lastPrinted>
  <dcterms:modified xsi:type="dcterms:W3CDTF">2015-10-26T05:50:00Z</dcterms:modified>
  <cp:revision>11</cp:revision>
  <dc:subject/>
  <dc:title/>
</cp:coreProperties>
</file>