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4.05.2019 №  1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отвед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от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ротитаровском сельском поселении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еспечение населения системой канализации, соответствующей требованиям безопасности и безвред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ленным в технических регламентах и санитарно-эпидемиологических правил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ремонта и обеспечение обслуживание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отве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Старотитаровского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28:00Z</dcterms:created>
  <dc:creator>1</dc:creator>
  <dc:description/>
  <cp:keywords/>
  <dc:language>en-US</dc:language>
  <cp:lastModifiedBy>1</cp:lastModifiedBy>
  <dcterms:modified xsi:type="dcterms:W3CDTF">2019-05-14T06:01:00Z</dcterms:modified>
  <cp:revision>7</cp:revision>
  <dc:subject/>
  <dc:title/>
</cp:coreProperties>
</file>