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 05. 2019 №  115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и Темрюкского района  на 2019 год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о территории Старотита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уборка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рьба с американской бабочкой, саранчо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, уборка территории кладбища, вывоз мусора с территории кладбища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американской бабочкой, саранч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, покос травы, борьба с карантийными растени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ходу за парком, памятниками, качел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боте автовыш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39:00Z</dcterms:created>
  <dc:creator>1</dc:creator>
  <dc:description/>
  <cp:keywords/>
  <dc:language>en-US</dc:language>
  <cp:lastModifiedBy>1</cp:lastModifiedBy>
  <dcterms:modified xsi:type="dcterms:W3CDTF">2019-05-14T06:02:00Z</dcterms:modified>
  <cp:revision>10</cp:revision>
  <dc:subject/>
  <dc:title/>
</cp:coreProperties>
</file>