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4.05.2019 №  11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 на 2019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есперебойное, гарантированное удовлетворение потребности населения Старотитаровского сельского поселения в питьевой вод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;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;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Style18"/>
              <w:spacing w:before="0" w:after="0"/>
              <w:rPr/>
            </w:pPr>
            <w:r>
              <w:rPr/>
              <w:t>- обеспечение жильем малоимущих граждан и отдельных категорий граждан, определенных законодательством;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работка мероприятий комплексного разви</w:t>
              <w:softHyphen/>
              <w:t>тия систем коммунальной инфраструктуры муниципальных образований на ос</w:t>
              <w:softHyphen/>
              <w:t>нове документов территориального планирования, включая теплоснабжение, водоснабжение и водоотведение, электроснабжение, газоснабжение и утилиза</w:t>
              <w:softHyphen/>
              <w:t>ции бытовых отход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имулирование инвестиционной активности в агропромышленном комплексе путем создания благоприятных инфраструктурных условий в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ремонта и обеспечение обслуживание КНС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ить строительство водопровода к земельному участку предназначенному для жилищного строи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низкого давления по ул. Дружба, ул. Мира, ул. Кубанская, пос. Юнос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механизмов  привлечение средств внебюджетных источников для финансирования мероприятий подпрограммы, включая средства населения и организац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ind w:left="-31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разработанных проектов капитального строи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обслуживаемых электрозащитных установо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обслуживание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тяженность  отремонтированных сетей водоснабж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потерь воды в сетях водоотведения с одновременным снижением числа аварий в системах водоотведения и очистки сточных вод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монт КНС в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ведения водопровода к земельным участка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количество земельных участков под строительство жилья, предоставляемых многодетным семья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ровень комплексного обустройство поселения объектами социальной и инженерной инфраструктур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введенных в действие распределительных газовых сет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жизн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отремонтированных объек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обрезанных деревьев;</w:t>
            </w:r>
          </w:p>
        </w:tc>
      </w:tr>
      <w:tr>
        <w:trPr>
          <w:trHeight w:val="232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Поддержка коммунального хозяйства» в Старотитаровском сельском поселении Темрюкского района на 2019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служивание электрозащитных установок, техническое и коммунальное обслуживание Мемориала боевой славы, разработка проектно-сметной документации для капитального строительства инженерной инфраструктур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Развитие водоснабжения» в Старотитаровском сельском поселении Темрюкского района на 2019 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по водоснабжению по ул. Железнодорожная, ул. Носова, пос. Юност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Развитие водоотведения» в Старотитаровском сельском поселении Темрюкского района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КНС, развитие водоот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По обеспечению земельных участков, выделенных для многодетных семей, инженерной инфраструктурой в целях жилищного строительства Старотитаровского сельского поселения Темрюкского района»                   на  2019 год»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347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73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 Газоснабжение, водоснабжение, электроснабжение. Количество з/у предоставленных семьям имеющих трех и более детей – 46 шт. Планируемый ввод жилья – 5,52 тыс. кв.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одпрограмме </w:t>
            </w:r>
            <w:r>
              <w:rPr>
                <w:rFonts w:cs="Times New Roman" w:ascii="Times New Roman" w:hAnsi="Times New Roman"/>
                <w:bCs/>
              </w:rPr>
              <w:t>«Комплексное развитие систем коммунальной инфраструктуры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на основе документов территориального планирования на 2019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о-сметной документации, обеспечивающая проведение необходимых коммуникаций к поселению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40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одпрограмме </w:t>
            </w:r>
            <w:r>
              <w:rPr>
                <w:rFonts w:cs="Times New Roman" w:ascii="Times New Roman" w:hAnsi="Times New Roman"/>
                <w:bCs/>
              </w:rPr>
              <w:t>«Устойчивое развитие сельских территорий» в Старотитаровском сельском поселении Темрюкского района  на 2019 год</w:t>
            </w:r>
            <w:r>
              <w:rPr>
                <w:rFonts w:cs="Times New Roman" w:ascii="Times New Roman" w:hAnsi="Times New Roman"/>
                <w:spacing w:val="-1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подготовка проектно-сметной документации, промышленная экспертиза, госэкспертиз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</w:t>
            </w:r>
            <w:r>
              <w:rPr>
                <w:rFonts w:cs="Times New Roman" w:ascii="Times New Roman" w:hAnsi="Times New Roman"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обрезка деревьев, создание зон отдыха, приобретение цветов и кустарников, содержание мест захоронения, дератизация, борьба с американской бабочкой, саранчой, санитарная уборка территории, покос травы, борьба с карантинными растениями, работа по уходу за парком, памятниками, качелями, услуги автовышки, отлов безнадзорных животны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</w:t>
            </w:r>
            <w:r>
              <w:rPr>
                <w:rFonts w:cs="Times New Roman" w:ascii="Times New Roman" w:hAnsi="Times New Roman"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»                на 2019 год</w:t>
            </w: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конструкция уличного освещения в Старотитаровском сельском поселении  по                              ул. Пролетарская, ул. Чапаева, ул. Лебединский туп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9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73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2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45:00Z</dcterms:created>
  <dc:creator>1</dc:creator>
  <dc:description/>
  <cp:keywords/>
  <dc:language>en-US</dc:language>
  <cp:lastModifiedBy>1</cp:lastModifiedBy>
  <dcterms:modified xsi:type="dcterms:W3CDTF">2019-05-14T05:59:00Z</dcterms:modified>
  <cp:revision>32</cp:revision>
  <dc:subject/>
  <dc:title/>
</cp:coreProperties>
</file>