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12.2021 г. № 249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HYPERLINK "../../C:%5CUsers%5C1%5CDesktop%5C%D0%9F%D0%A0%D0%9E%D0%93%D0%A0%D0%90%D0%9C%D0%9C%D0%AB%5C%D0%9F%D0%A0%D0%9E%D0%93%D0%A0%D0%90%D0%9C%D0%9C%D0%AB%202021%20%D0%B3%D0%BE%D0%B4%5C%D0%9C%D0%9F%20%D0%9A%D0%BE%D0%BC%D0%BF%D0%BB%D0%B5%D0%BA%D1%81%D0%BD%D0%BE%D0%B5%20%D1%80%D0%B0%D0%B7%D0%B2%D0%B8%D1%82%D0%B8%D0%B5%20%D1%81%D0%B8%D1%81%D1%82%D0%B5%D0%BC%D1%8B%20%D0%B1%D0%BB%D0%B0%D0%B3%D0%BE%D1%83%D1%81%D1%82%D1%80%D0%BE%D0%B9%D1%81%D1%82%D0%B2%D0%B0%5C%D0%9F%D0%9F%20%D0%91%D0%BB%D0%B0%D0%B3%D0%BE%D1%83%D1%81%D1%82%D1%80%D0%BE%D0%B9%D1%81%D1%82%D0%B2%D0%BE%20%D1%82%D0%B5%D1%80%D1%80%D0%B8%D1%82%D0%BE%D1%80%D0%B8%D0%B8%20%D0%BE%D0%B1%D1%89%D0%B5%D0%B3%D0%BE%20%D0%BF%D0%BE%D0%BB%D1%8C%D0%B7%D0%BE%D0%B2%D0%B0%D0%BD%D0%B8%D1%8F%20(%D0%BF%D1%80%D0%B8%D0%BB%204)%5C%D0%BF%D1%80%D0%B8%D0%BB%D0%BE%D0%B6%D0%B5%D0%BD%D0%B8%D0%B5%201%20%D0%BA%20%D0%BF%D0%BE%D0%B4%D0%BF%D1%80%D0%BE%D0%B3%D1%80%D0%B0%D0%BC%D0%BC%D0%B5.doc" \l "sub_2000%23sub_20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дпрограмм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й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Старотитаровского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Комплексное развит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ы благоустройства на территор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eastAsia="Calibri" w:cs="Times New Roman"/>
          <w:b/>
          <w:b/>
          <w:spacing w:val="-1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pacing w:val="-12"/>
          <w:sz w:val="28"/>
          <w:szCs w:val="28"/>
          <w:lang w:eastAsia="en-US"/>
        </w:rPr>
      </w:r>
      <w:bookmarkStart w:id="0" w:name="sub_990"/>
      <w:bookmarkStart w:id="1" w:name="sub_990"/>
    </w:p>
    <w:p>
      <w:pPr>
        <w:pStyle w:val="Normal"/>
        <w:ind w:left="9900" w:hanging="0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Благоустройство территорий общего пользования Старотитаровского сельского поселения Темрюкского района»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125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1635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4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й общего пользова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нитарного порядка в местах захоронен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американской бабочкой, саранчо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американской бабочки, саранчи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я по борьбе с клещами, комар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клещей, комаров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анитарной уборки территор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санитарного порядка на территории посел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дерат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грызунов на территории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карантинными растения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карантинных растений и сорной расти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косу тра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сорной расти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еленению территории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и техническое обслуживание Мемориала Боевой Славы (вечный огонь)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еспечение  Мемориала Боевой Славы (вечный огонь)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ультивато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ультивато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еленых насаждений (деревья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еленых насаждений (деревь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истемы полива в Парке по ул. 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истемы полива в Парке по ул. Лен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аски и работы по покраски столбов и останово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аски и работы по покраски столбов и останов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навеса по пер. Красноармейский, д.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навеса по пер. Красноармейский, д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кола для обустройства дренажа в Парке по ул. 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кола для обустройства дренажа в Парке по ул. Лен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ка по благоустройств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абличка по благоустройству (1 шт.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вша (610 мм 0,17 м³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ковша (610 мм 0,17 м³) 1 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актора Шти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трактора Штиль 1 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пчастей для тракто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запчастей для трактора (11 позици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эксплуатация газопровод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эксплуатация газопрово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забора Сквер по ул. Ленина (65 м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забора Сквер по ул. Ленина (65 м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инициативного бюджетирования: «Благоустройство остановочных пунктов в станице Старотитаровской по пер. Ильича – ул. Заводска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инициативного бюджетирования: «Благоустройство остановочных пунктов в станице Старотитаровской по пер. Ильича – ул. Заводска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30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5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17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1-12-13T07:51:00Z</dcterms:modified>
  <cp:revision>96</cp:revision>
  <dc:subject/>
  <dc:title/>
</cp:coreProperties>
</file>