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0.12.2021 г. № 2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2"/>
        <w:gridCol w:w="418"/>
        <w:gridCol w:w="83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по благоустройству (1 шт.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 1 ш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 1 ш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 (11 позици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 газопрово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 газопров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13T07:49:00Z</dcterms:modified>
  <cp:revision>151</cp:revision>
  <dc:subject/>
  <dc:title/>
</cp:coreProperties>
</file>