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Старотитаровского сель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10.12.2021 г. № 250</w:t>
      </w:r>
    </w:p>
    <w:p>
      <w:pPr>
        <w:pStyle w:val="Normal"/>
        <w:ind w:left="360" w:hanging="0"/>
        <w:jc w:val="center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ы «Материально-техническое обеспечение и содержание администрации Старотитаровского сельского поселения Темрюкского района» </w:t>
      </w:r>
      <w:r>
        <w:rPr>
          <w:b/>
          <w:spacing w:val="-12"/>
          <w:sz w:val="28"/>
          <w:szCs w:val="28"/>
        </w:rPr>
        <w:t xml:space="preserve">муниципальной программы «Муниципальная политика и  развитие гражданского общества </w:t>
      </w:r>
      <w:r>
        <w:rPr>
          <w:b/>
          <w:sz w:val="28"/>
          <w:szCs w:val="28"/>
        </w:rPr>
        <w:t xml:space="preserve">в Старотитаровском сельском поселении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сохранности муниципального имущества, его эффективного, бесперебойного и безаварийного функционирова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1"/>
                <w:sz w:val="28"/>
                <w:szCs w:val="28"/>
              </w:rPr>
              <w:t xml:space="preserve">- </w:t>
            </w:r>
            <w:r>
              <w:rPr>
                <w:color w:val="000000"/>
                <w:spacing w:val="-3"/>
                <w:sz w:val="28"/>
                <w:szCs w:val="28"/>
              </w:rPr>
              <w:t>обеспечение надлежащими условиями работников администрации, необходимых для исполнения ими своих должностных обязанност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- осуществление мероприятий по модернизации и обновлению материально-технической базы администрации Старотитаровского</w:t>
            </w:r>
            <w:r>
              <w:rPr>
                <w:sz w:val="28"/>
                <w:szCs w:val="28"/>
              </w:rPr>
              <w:t xml:space="preserve"> 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а работы сотрудников через активное внедрение современных информационных технолог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- исполнение положений законодательных и иных нормативных правовых актов в области обеспечения безопасных условий функционирования здания;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модернизация и замена устаревшего (нерабочего) оборудования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бесперебойное обеспечение функционирования администрации, а также рабочего процесса работников администрации</w:t>
            </w:r>
          </w:p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служивание автоматической пожарной сигнализации и систем оповещения и управления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обслуживание комплекса технических средств системы видеонаблюдения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"/>
                <w:sz w:val="28"/>
                <w:szCs w:val="28"/>
              </w:rPr>
              <w:t>- обеспечение производственного экологического контроля</w:t>
            </w:r>
            <w:r>
              <w:rPr>
                <w:color w:val="000000"/>
                <w:spacing w:val="-1"/>
                <w:sz w:val="28"/>
                <w:szCs w:val="28"/>
              </w:rPr>
              <w:t>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переплет книг дела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воз и размещение твердых бытовых отход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хническое обслуживание газового оборудования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осгвардия (услуги по централизованной охране объекта)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служивание тревожной кнопки в здании администрации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средств для индивидуальной защиты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готовление алфавитных карточек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сплитсистемы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жалюзи в актовый зал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приобретение сейф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проверка дымовых и вентиляционных каналов в здании администрации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техническое обслуживание и проверка сигнализации в здании администрации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таротитаровского сельского поселения Темрюкского района составляет – 447,1 тыс. 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right="-1" w:hanging="0"/>
        <w:jc w:val="center"/>
        <w:rPr/>
      </w:pPr>
      <w:r>
        <w:rPr>
          <w:b/>
          <w:szCs w:val="28"/>
        </w:rPr>
        <w:t>5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447,1 тыс. руб. из средств местного бюджета Старотитаровского сельского поселения Темрюкского район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ые мероприятия подпрограммы «Материально-техническое обеспечение и содержание администрации Старотитаровского сельского поселения Темрюкского района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,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Старотитаровского сельского</w:t>
      </w:r>
    </w:p>
    <w:p>
      <w:pPr>
        <w:pStyle w:val="TextBody"/>
        <w:ind w:right="-141" w:hanging="0"/>
        <w:jc w:val="both"/>
        <w:rPr/>
      </w:pPr>
      <w:r>
        <w:rPr>
          <w:szCs w:val="28"/>
        </w:rPr>
        <w:t>поселения Темрюкского района                                                      Е.М. Зим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1">
    <w:name w:val="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1</cp:lastModifiedBy>
  <cp:lastPrinted>2014-10-29T09:26:00Z</cp:lastPrinted>
  <dcterms:modified xsi:type="dcterms:W3CDTF">2021-12-13T07:43:00Z</dcterms:modified>
  <cp:revision>102</cp:revision>
  <dc:subject/>
  <dc:title>Приложение к Постановлению    </dc:title>
</cp:coreProperties>
</file>