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0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ериально-техническое обеспечение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одержание администрации Старотитаров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териально-техническое обеспечение и содержание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 эвак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тревожной кнопк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средств для индивидуальной защи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 книг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гвардия (услуги по централизованной охране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лфавитных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лит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алюзи в актовый з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йф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ымовых и вентиляционных каналов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проверка сигнализаци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1-12-13T07:44:00Z</dcterms:modified>
  <cp:revision>97</cp:revision>
  <dc:subject/>
  <dc:title>ПРИЛОЖЕНИЕ № 1</dc:title>
</cp:coreProperties>
</file>