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9» ноябр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  <w:tab w:val="left" w:pos="9540" w:leader="none"/>
        </w:tabs>
        <w:ind w:left="1080" w:right="139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О внесении изменений и дополнений в решение XL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b/>
          <w:b/>
          <w:sz w:val="28"/>
        </w:rPr>
      </w:pPr>
      <w:r>
        <w:rPr>
          <w:sz w:val="28"/>
          <w:szCs w:val="28"/>
        </w:rPr>
        <w:t>Старотитаровского сельского поселения Темрюкского района от 13 декабря 2011 года № 165  «О  бюджете Старотитаровского сельского поселения Темрюкского района на 2012 год»</w: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Докладчик: </w:t>
      </w:r>
      <w:r>
        <w:rPr>
          <w:sz w:val="28"/>
        </w:rPr>
        <w:t xml:space="preserve">начальник финансового отдела администрации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таротитаровского сельского поселения Темрюкского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района  Рак Ирина Александровна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FontStyle18"/>
          <w:sz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С.Н.Кулыг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11-26T08:11:00Z</dcterms:modified>
  <cp:revision>1188</cp:revision>
  <dc:subject/>
  <dc:title/>
</cp:coreProperties>
</file>