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Защита населения и территорий Старотитаровского сельского поселения Темрюкского района от чрезвычайных ситуаций» на 2019 год муниципальной программы «Обеспечение безопасности населения в Старотитар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800"/>
        <w:gridCol w:w="2113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й Старотитаровского сельского поселения Темрюкского района от чрезвычайных ситуаций» на 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8-10-17T05:59:00Z</dcterms:modified>
  <cp:revision>47</cp:revision>
  <dc:subject/>
  <dc:title>ПРИЛОЖЕНИЕ № 1</dc:title>
</cp:coreProperties>
</file>