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04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sz w:val="28"/>
        </w:rPr>
        <w:t>Укрепление правопорядка,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</w:rPr>
        <w:t>профилактика правонарушений, усилени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</w:rPr>
        <w:t>борьбы с преступностью в Старотитаровско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</w:rPr>
        <w:t>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еспечение безопасности населения 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</w:rPr>
        <w:t>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5.10.2018№191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Укрепление правопорядка, профилактика правонарушений, усиление борьбы с преступностью в Старотитаровском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на 2019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Старотитаровского сельского поселения Темрюкского района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900"/>
        <w:gridCol w:w="1800"/>
        <w:gridCol w:w="2160"/>
      </w:tblGrid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Укрепление правопорядка, профилактика правонарушений, усиление борьбы с преступностью в Старотитаровском сельском поселении Темрюкского района» на 2019 год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нижение уровня преступности среди несовершеннолетних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иобретение системы видеонаблюдения для оснащения объектов с повышенным скопление люд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</w:tbl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7"/>
        <w:spacing w:before="0" w:after="0"/>
        <w:jc w:val="both"/>
        <w:rPr/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                                                                   Е. М. Зимина</w:t>
      </w:r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3T11:36:00Z</cp:lastPrinted>
  <dcterms:modified xsi:type="dcterms:W3CDTF">2018-10-17T06:02:00Z</dcterms:modified>
  <cp:revision>56</cp:revision>
  <dc:subject/>
  <dc:title>ПРИЛОЖЕНИЕ № 1</dc:title>
</cp:coreProperties>
</file>