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ступностью в Старотитаровском сельско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19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Старотитаровском сельском поселении Темрюкского района.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2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9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Е.М. Зи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8-10-17T06:02:00Z</dcterms:modified>
  <cp:revision>60</cp:revision>
  <dc:subject/>
  <dc:title>ПРИЛОЖЕНИЕ № 1</dc:title>
</cp:coreProperties>
</file>