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15.10.2018 года № 19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 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доля оказываемых муниципальных  услуг, по которым  разработаны административные регламенты, от общего числа предоставляемых муниципальных  услуг (%)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выполнение работ и оказание услуг для муниципальных нужд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тсутствие нарушений законодательства в  ходе  проверок предоставления земельных участков, реализации недвижимого муниципального  имущества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доля установленных фактов коррупции, от общего  количества жалоб и обращений граждан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9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19 год – 15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нижение уровня коррупции при решении вопросов местного значения и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нципы разработк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ирокое гражданское участие и информационная открыт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ап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ност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рассчитана на 2019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7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1F497D"/>
            <w:szCs w:val="28"/>
          </w:rPr>
          <w:t>приложении № </w:t>
        </w:r>
      </w:hyperlink>
      <w:r>
        <w:rPr>
          <w:color w:val="1F497D"/>
          <w:szCs w:val="28"/>
        </w:rPr>
        <w:t>2</w:t>
      </w:r>
      <w:r>
        <w:rPr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15,0 тыс. руб. из средств местного бюджет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             1 раза в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napToGrid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, которые имеют количественные критерии оценки: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услуг, по которым разработаны административные регламенты, от общего числа предоставляемых муниципальных услуг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709"/>
        <w:jc w:val="both"/>
        <w:rPr/>
      </w:pP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ходе проверок предоставления земельных участков, реализации недвижимого муниципального имущества; доля установленных фактов коррупции, от общего количества жалоб и обращений граждан, поступивших за отчетный период (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ители Программы ежеквартально представляют отчет о ходе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О.Н. 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1</cp:lastModifiedBy>
  <cp:lastPrinted>2017-10-24T16:14:00Z</cp:lastPrinted>
  <dcterms:modified xsi:type="dcterms:W3CDTF">2018-10-17T06:05:00Z</dcterms:modified>
  <cp:revision>24</cp:revision>
  <dc:subject/>
  <dc:title>АДМИНИСТРАЦИЯ  СТАРОТИТАРОВСКОГО СЕЛЬСКОГО ПОСЕЛЕНИЯ</dc:title>
</cp:coreProperties>
</file>