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5.10.2018 года  № 19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440"/>
        <w:gridCol w:w="306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на 2019 год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правил землепользования и застрой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формированных участков для 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8-10-17T06:07:00Z</dcterms:modified>
  <cp:revision>31</cp:revision>
  <dc:subject/>
  <dc:title>ПРИЛОЖЕНИЕ № 1</dc:title>
</cp:coreProperties>
</file>