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О 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дготовк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емлеустроительной документации 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ерритории  Старотитаро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9 год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5.10.2018 года  № 19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дготовке землеустроительной документации на территории 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9 год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тойчивого территориального развития территории населенных пунктов Старотитаров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оформление документации</w:t>
            </w:r>
          </w:p>
        </w:tc>
      </w:tr>
      <w:tr>
        <w:trPr>
          <w:trHeight w:val="20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ографическая съемка, межевание для формирования земельных участков для продаж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Е.М. Зим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Названи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1-24T12:06:00Z</cp:lastPrinted>
  <dcterms:modified xsi:type="dcterms:W3CDTF">2018-10-17T06:07:00Z</dcterms:modified>
  <cp:revision>42</cp:revision>
  <dc:subject/>
  <dc:title>ПРИЛОЖЕНИЕ № 1</dc:title>
</cp:coreProperties>
</file>