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 на 2019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15.10.2018 года № 194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 и развитие гражданск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Цели, задачи и целевые показатели муниципальной программы «Муниципальная политика и развитие гражданского общества» в Старотитаровском сельском поселении Темрюкского района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ремонт крыши здании администрации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закупка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ответствие технического состояния здания администрации </w:t>
            </w:r>
            <w:r>
              <w:rPr>
                <w:rFonts w:cs="Times New Roman" w:ascii="Times New Roman" w:hAnsi="Times New Roman"/>
                <w:spacing w:val="-2"/>
              </w:rPr>
              <w:t>нормативным требованиям безопасности,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отсутствие </w:t>
            </w:r>
            <w:r>
              <w:rPr>
                <w:rFonts w:cs="Times New Roman" w:ascii="Times New Roman" w:hAnsi="Times New Roman"/>
                <w:spacing w:val="-1"/>
              </w:rPr>
              <w:t>аварийных случае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енсационные выплаты руководителям  органов ТОС на частичное возмещение своих затрат по оплате услуг связи,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рганизация суб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встреч на дому с социально незащищенными  жи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обучения по технической эксплуатации тепловых энергоустан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замена изношенного, морально и физически устаревшего оборудования и инженерных коммуник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формление права собственности на объект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-лиман,  бесхозяйные объекты, газопровод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8-10-17T06:09:00Z</dcterms:modified>
  <cp:revision>55</cp:revision>
  <dc:subject/>
  <dc:title>ПРИЛОЖЕНИЕ № 1</dc:title>
</cp:coreProperties>
</file>