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1008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Совершенствование деятельности МБУ «Старотитаровский КСЦ» по предоставлению муниципальных услуг муниципальной программы «Развитие культуры Старотитаровского сельского поселения Темрюкского района»          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33" w:type="dxa"/>
        <w:jc w:val="left"/>
        <w:tblInd w:w="-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3"/>
      </w:tblGrid>
      <w:tr>
        <w:trPr/>
        <w:tc>
          <w:tcPr>
            <w:tcW w:w="155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Совершенствование деятельности МБУ «Старотитаровский КСЦ» по предоставлению муниципальных услуг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художественно-эстетического образования и кадрового потенциал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 85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, начисления на заработную пла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 связи/интер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снабжение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 (библиотека дет.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79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7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Д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тревожно-пожар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6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2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технических средств пожарной сигнализаци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услуги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 на периодику (детская и сельская библиотек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16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1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179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, нало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0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ров колотых, угля (сельская библиотека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иблиотечной техники (детская и сельская библиотеки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9" w:hRule="atLeast"/>
        </w:trPr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           Т.М. Егорова 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9:58:00Z</dcterms:created>
  <dc:creator>1</dc:creator>
  <dc:description/>
  <cp:keywords/>
  <dc:language>en-US</dc:language>
  <cp:lastModifiedBy>1</cp:lastModifiedBy>
  <dcterms:modified xsi:type="dcterms:W3CDTF">2018-10-17T06:27:00Z</dcterms:modified>
  <cp:revision>55</cp:revision>
  <dc:subject/>
  <dc:title/>
</cp:coreProperties>
</file>