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 пер. Лермонтова от ул. Садовая до ул. Верхняя;  ул. Ростовская от пер. Крылова до пер. Зеленого;  ул. Садовая от пер. Крылова до пер. Почтового;  пер. Казачий от ул. Ленина до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отсыпку дорог гравием: ул. Ростовская от пер. Крылова до пер. Зеленый;  угол пер. Степного и ул. Ленина;  угол ул. Таманской и пер. Пушкина;  угол пер. Ильича и ул. Носова;  угол ул. Чапаева и пер. Горьк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устройство пешеходного ограждения, ямочный ремонт дорожного полотна, установка дорожных знаков, нанесение дорожной разметки на асфальтовое покрытие, оплата электроэнергии за уличное освещение, подготовка проектно-сметной документации, осуществление технадзора, приобретение щебня, услуги по работе грейдера, бульдозера, дорожного ка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8-10-17T06:40:00Z</dcterms:modified>
  <cp:revision>9</cp:revision>
  <dc:subject/>
  <dc:title/>
</cp:coreProperties>
</file>