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5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ых покрытий (ямочный ремонт) в Старотитаровского сельского поселения Темрюкского район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железобетонных опор отвечающие нормативным требования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оп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8-10-17T06:40:00Z</dcterms:modified>
  <cp:revision>54</cp:revision>
  <dc:subject/>
  <dc:title>ПРИЛОЖЕНИЕ № 1</dc:title>
</cp:coreProperties>
</file>