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я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 тактильной плит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я администрации Старотитаровского сельского поселения Темрюкского района тактильной плит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й сельской и детской библиотек тактильной плит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– 3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19 год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24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0 тыс. рублей из средств местного бюджет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1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8-10-17T06:48:00Z</dcterms:modified>
  <cp:revision>22</cp:revision>
  <dc:subject/>
  <dc:title>ПРИЛОЖЕНИЕ</dc:title>
</cp:coreProperties>
</file>