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6.2019 г. № 16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.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16"/>
        <w:gridCol w:w="5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ведения бухгалтерского учета» муниципальной программы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105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подпрограмме «Обеспечение ведения бухгалтерского учет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отитаровская  ЦБ»                                                                                                                                    Н.В. Ткач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4:42:00Z</dcterms:created>
  <dc:creator>1</dc:creator>
  <dc:description/>
  <cp:keywords/>
  <dc:language>en-US</dc:language>
  <cp:lastModifiedBy>1</cp:lastModifiedBy>
  <dcterms:modified xsi:type="dcterms:W3CDTF">2019-06-18T07:41:00Z</dcterms:modified>
  <cp:revision>9</cp:revision>
  <dc:subject/>
  <dc:title/>
</cp:coreProperties>
</file>