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2019 г. № 16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существления закупок товар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и услуг для   муниципальных нуж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свободного доступа к информации о совершаемых учреждением действиях, направленных на обеспечение муниципальных нужд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лечение квалифицированных специалистов, обладающих теоретическими и практическими знаниями в сфере закупок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ключение контрактов на условиях, обеспечивающих наиболее эффективное достижение результатов обеспечения муниципальных нуж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муниципального заказа»                                                                                                                        А.А. Ткаченко</w:t>
      </w:r>
    </w:p>
    <w:p>
      <w:pPr>
        <w:pStyle w:val="TextBody"/>
        <w:ind w:right="-82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54:00Z</dcterms:created>
  <dc:creator>1</dc:creator>
  <dc:description/>
  <cp:keywords/>
  <dc:language>en-US</dc:language>
  <cp:lastModifiedBy>1</cp:lastModifiedBy>
  <dcterms:modified xsi:type="dcterms:W3CDTF">2019-06-18T07:41:00Z</dcterms:modified>
  <cp:revision>10</cp:revision>
  <dc:subject/>
  <dc:title/>
</cp:coreProperties>
</file>