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7.2019 г. № 2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ологическое присоединение объекта капитального строительства к сети газораспред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07-23T10:19:00Z</dcterms:modified>
  <cp:revision>23</cp:revision>
  <dc:subject/>
  <dc:title/>
</cp:coreProperties>
</file>