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7.2019 г. № 22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безопасности населения в Старотитаровском сельском поселении Темрюкского района» на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5.10.2018№19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в Старотитаровском сельском поселении Темрюкского района» на 2019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меньшение количества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ЧС, защиты жизни и здоровья гражда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е правопорядка и усиление борьбы с преступностью в Старотитаровском сельском поселении Темрюкского райо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тие инфраструктуры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и реализация мероприятий, направленных на соблюдение правил гражданской обороны и ЧС   населением и работниками учреждений социальной сфе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повышение объема знаний и навыков в области ЧС  руководителей, должностных лиц и специалистов.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кономической безопасности Старотитаровского сельского поселения Темрюкского района, создание условий для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лечение негосударственных организаций, общественных объединений и граждан к укреплению правопорядка; укрепление доверия общества к органами власти и правоохранительным органа</w:t>
            </w:r>
          </w:p>
        </w:tc>
      </w:tr>
      <w:tr>
        <w:trPr>
          <w:trHeight w:val="46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я по подпрограмме «Обеспечение первичных мер пожарной безопасности в Старотитаровского сельском поселении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страхования добровольной пожарной дружины;</w:t>
            </w:r>
            <w:r>
              <w:rPr>
                <w:rFonts w:cs="Times New Roman" w:ascii="Times New Roman" w:hAnsi="Times New Roman"/>
              </w:rPr>
              <w:t xml:space="preserve"> ремонт и модернизация пожарных гидрантов; оснащение первичными средствами пожаротушения и противопожарным инвентарем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роприятия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оддержка ДН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Защита населения и территорий Старотитаровского  сельского поселения Темрюкского район от чрезвычайных ситуаций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орудованием и совершенствование защиты объектов социальной сферы от чрезвычайных и техногенных ситуаций, повышение объема знаний и навыков в области ЧС руководителей, должностных лиц и специалистов, ликвидация последствий ЧС (последствия пожар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19-07-23T10:17:00Z</dcterms:modified>
  <cp:revision>48</cp:revision>
  <dc:subject/>
  <dc:title>ПРИЛОЖЕНИЕ № 1</dc:title>
</cp:coreProperties>
</file>