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3.01.2019 г. № 2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;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обеспечение жильем малоимущих граждан и отдельных категорий граждан, определенных законодательством;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ремонта и обеспечение обслуживание КНС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строительство водопровода к земельному участку предназначенному для жилищ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а, ул. Мира, ул. Кубанская, пос. Ю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ind w:left="-31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разработанных проектов капиталь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электрозащитных установ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бслуживание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 отремонтированных сетей водоснабж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потерь воды в сетях водоотведения с одновременным снижением числа аварий в системах водоотведения и очистки сточных вод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КНС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ведения водопровода к земельным участка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количество земельных участков под строительство жилья, предоставляемых многодетным семь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ровень комплексного обустройство поселения объектами социальной и инженерной инфраструкту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введенных в действие распределительных газовых сет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жизн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тремонтированных объ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резанных деревьев;</w:t>
            </w:r>
          </w:p>
        </w:tc>
      </w:tr>
      <w:tr>
        <w:trPr>
          <w:trHeight w:val="23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ддержка коммунального хозяйства» в Старотитаровском сельском поселении Темрюкского района на 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служивание электрозащитных установок, техническое и коммунальное обслуживание Мемориала боевой славы, разработка проектно-сметной документации для капитального строительства инженерной инфраструктур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Развитие водоснабжения» в Старотитаровском сельском поселении Темрюкского района на 2019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провода (закольцовок)в поселении, ремонт водосетей, находящихся на балансе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Развитие водоотведения» в Старотитаровском сельском поселении Темрюкского района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КНС, развитие водоот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 на 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33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. Количество з/у предоставленных семьям имеющих трех и более детей – 46 шт. Планируемый ввод жилья – 5,52 тыс. кв.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Комплексное развитие систем коммунальной инфраструк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на основе документов территориального планирования на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о-сметной документации, обеспечивающая проведение необходимых коммуникаций к поселе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Устойчивое развитие сельских территорий» в Старотитаровском сельском поселении Темрюкского района  на 2019 год</w:t>
            </w:r>
            <w:r>
              <w:rPr>
                <w:rFonts w:cs="Times New Roman" w:ascii="Times New Roman" w:hAnsi="Times New Roman"/>
                <w:spacing w:val="-1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провода низкого давления по ул.Дружба, ул. Мира, ул. Кубанская, пос. Юность, разработка и подготовка проектно-сметной документации, промышленная экспертиза, госэкспертиз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обрезка деревьев, создание зон отдыха, приобретение цветов и кустарников, содержание мест захоронения, ограждение территории кладбища, дератизация, борьба с американской бабочкой, саранчой, санитарная уборка территории, покос травы, работа по уходу за парком, памятниками, качелями, проектирование парковой зоны (центральный парк, парк ДК), ограждение парка Д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19 год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конструкция уличного освещения в Старотитаровском сельском поселении  по                              ул. Пролетарская, ул. Чапаева, ул. Лебединский туп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0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30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19-01-24T10:49:00Z</dcterms:modified>
  <cp:revision>27</cp:revision>
  <dc:subject/>
  <dc:title/>
</cp:coreProperties>
</file>