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1.2019 г. № 2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коммунального хозяй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ддержка коммунального хозяйства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хническое и коммунальное обслуживание Мемориала боевой славы (вечный огонь) в Старотитаровском сельском поселении Темрюкского района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газа и услуги по транспортировке газа, техническое обслужи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8:30:00Z</dcterms:created>
  <dc:creator>1</dc:creator>
  <dc:description/>
  <cp:keywords/>
  <dc:language>en-US</dc:language>
  <cp:lastModifiedBy>1</cp:lastModifiedBy>
  <dcterms:modified xsi:type="dcterms:W3CDTF">2019-01-24T10:49:00Z</dcterms:modified>
  <cp:revision>9</cp:revision>
  <dc:subject/>
  <dc:title/>
</cp:coreProperties>
</file>