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</w:t>
      </w:r>
      <w:r>
        <w:rPr>
          <w:spacing w:val="-12"/>
          <w:sz w:val="28"/>
          <w:szCs w:val="28"/>
        </w:rPr>
        <w:t>от 23.07.2020 г. № 128</w:t>
      </w:r>
    </w:p>
    <w:p>
      <w:pPr>
        <w:pStyle w:val="Normal"/>
        <w:jc w:val="right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«Материально-техническое обеспечение и содержание администрации Старотитаровского сельского поселения Темрюкского района» на 2020 год </w:t>
      </w:r>
      <w:r>
        <w:rPr>
          <w:b/>
          <w:spacing w:val="-12"/>
          <w:sz w:val="28"/>
          <w:szCs w:val="28"/>
        </w:rPr>
        <w:t xml:space="preserve">муниципальной программы «Муниципальная политика и  развитие гражданского общества </w:t>
      </w:r>
      <w:r>
        <w:rPr>
          <w:b/>
          <w:sz w:val="28"/>
          <w:szCs w:val="28"/>
        </w:rPr>
        <w:t>в Старотитаровском сельском поселении Темрюкского района» н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сохранности муниципального имущества, его эффективного, бесперебойного и безаварийного функционирова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1"/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-3"/>
                <w:sz w:val="28"/>
                <w:szCs w:val="28"/>
              </w:rPr>
              <w:t>обеспечение надлежащими условиями работников администрации, необходимых для исполнения ими своих должностных обязанност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- осуществление мероприятий по модернизации и обновлению материально-технической базы администрации Старотитаровского</w:t>
            </w:r>
            <w:r>
              <w:rPr>
                <w:sz w:val="28"/>
                <w:szCs w:val="28"/>
              </w:rPr>
              <w:t xml:space="preserve"> 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работы сотрудников через активное внедрение современных информационных технолог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- исполнение положений законодательных и иных нормативных правовых актов в области обеспечения безопасных условий функционирования здания;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одернизация и замена устаревшего (нерабочего) оборудования;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есперебойное обеспечение функционирования администрации, а также рабочего процесса работников администрац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служивание автоматической пожарной сигнализации и систем оповещения и управления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луживание комплекса технических средств системы видеонаблюдения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>- обеспечение производственного экологического контроля</w:t>
            </w:r>
            <w:r>
              <w:rPr>
                <w:color w:val="000000"/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техническое обслуживание кондиционеров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обучение сотрудников (семинары, консультационные услуги)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подшивка архива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воз ТКО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-1"/>
                <w:sz w:val="28"/>
                <w:szCs w:val="28"/>
              </w:rPr>
              <w:t>аншлаги для переписки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ическое обслуживание здания администрации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составляет – 406,6 тыс.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-1" w:hanging="0"/>
        <w:jc w:val="center"/>
        <w:rPr/>
      </w:pPr>
      <w:r>
        <w:rPr>
          <w:b/>
          <w:szCs w:val="28"/>
        </w:rPr>
        <w:t>5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406,6 тыс. руб. из средств местного бюджета Старотитаровского сельского поселения Темрюкского район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36"/>
        <w:gridCol w:w="24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дпрограммы «Материально-техническое обеспечение и содержание администрации Старотитаровского сельского поселения Темрюкского района» на 2020 год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,6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Е.М. Зимин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1">
    <w:name w:val="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1</cp:lastModifiedBy>
  <cp:lastPrinted>2014-10-29T09:26:00Z</cp:lastPrinted>
  <dcterms:modified xsi:type="dcterms:W3CDTF">2020-07-27T11:03:00Z</dcterms:modified>
  <cp:revision>92</cp:revision>
  <dc:subject/>
  <dc:title>Приложение к Постановлению    </dc:title>
</cp:coreProperties>
</file>