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7.2020 г. № 12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постановление администрации Старотитаровского сельского поселения Темрюкского района от 5 ноября 2019 года № 330 «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»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316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20-07-27T11:02:00Z</dcterms:modified>
  <cp:revision>92</cp:revision>
  <dc:subject/>
  <dc:title>Приложение</dc:title>
</cp:coreProperties>
</file>