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орожного хозяйства» </w:t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доли протяженности автомобильных доро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нанесенной дорожной размет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безопасности дорожного движения в темное время суток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общего пользования местного значения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К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апитальный ремонт и ремонт автомобильных дорог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бщего пользования местного значения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5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Коммунистическая от пер.Ильича до пер.Красноармейский в станице Старотитаровской; ремонт ул. Ростовской от пер. Крылова до пер. Зеленого в станице Старотитаровс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41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4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7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% исполнение бюджета 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 xml:space="preserve">Повышение безопасности дорожного движения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 поселковых дорог: устройство ливнеотводных каналов и их покос; чистка внутрипоселковых доро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внутрипоселковых дорог общего пользования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 (асфальтобетон и щебен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 8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6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: пер Ильича, пер. Красноармейский, ул. Садовая, пер. Крылова, ул. Коммунистическая, ул. Широкая, ул. Верхня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дорожного дви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движения транс</w:t>
              <w:softHyphen/>
              <w:t xml:space="preserve">порта и пешеходов в населенном пункте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 уличного освещ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 90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 90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уровня безопасности дорожного движения в темное время суток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9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9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рейдера (грейдирование грунтовых дорог в поселении), работа дорожного кат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онт тротуара по пер. Красноармейский от ул. Ленина до ул. Красная площадь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отуара по пер. Гоголя от ул. Чапаева до ул. Пролетарско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тротуара по ул. Садовая от пер. Октябрьский до входной группы на территории МБОУ СОШ № 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7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72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отуара по пер. Красноармейский от ул. Ленина до ул. Красная площадь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отуара по пер. Гоголя от ул. Чапаева до ул. Пролетарской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по ул. Садовая от пер. Октябрьский до входной группы на территории МБОУ СОШ № 2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29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4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21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03:00Z</dcterms:created>
  <dc:creator>1</dc:creator>
  <dc:description/>
  <cp:keywords/>
  <dc:language>en-US</dc:language>
  <cp:lastModifiedBy>1</cp:lastModifiedBy>
  <dcterms:modified xsi:type="dcterms:W3CDTF">2020-09-22T13:15:00Z</dcterms:modified>
  <cp:revision>77</cp:revision>
  <dc:subject/>
  <dc:title/>
</cp:coreProperties>
</file>