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ул.Коммунистическая от пер.Ильича до пер.Красноармейский, 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монт ул. Ростовской от пер. Крылова до пер. Зеленого в станице Старотитаровской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Красноармейский от ул. Ленина до ул. Красная площадь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пер. Гоголя от ул. Чапаева до ул. Пролетар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тротуара по ул. Садовая от пер. Октябрьский до входной группы на территории МБОУ СОШ № 27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25 294,9 тыс. рублей, из них за счет средств местного бюджета Старотитаровского сельского поселения Темрюкского района – 10 810,0 тыс. рублей, за счет средств краевого бюджета – 14 484,9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- 16 412,6 тыс. рублей, из них за счет средств местного бюджета Старотитаровского сельского поселения Темрюкского района 1 927,7 тыс. рублей, за счет средств краевого бюджета 14 484,9 тыс. рублей;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6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– 8 882,3 тыс.рублей за счет местного бюджета.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</w:t>
      </w:r>
      <w:r>
        <w:rPr>
          <w:rFonts w:cs="Times New Roman" w:ascii="Times New Roman" w:hAnsi="Times New Roman"/>
          <w:sz w:val="28"/>
          <w:szCs w:val="28"/>
        </w:rPr>
        <w:t>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капитальному ремонту и ремонту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</w:t>
        <w:softHyphen/>
        <w:t>рожного движ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кращение детского дорожно-транспорт</w:t>
        <w:softHyphen/>
        <w:t>ного трав</w:t>
        <w:softHyphen/>
        <w:t>матизм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населенном пунк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</w:t>
        <w:softHyphen/>
        <w:t>ниро</w:t>
        <w:softHyphen/>
        <w:t>ва</w:t>
        <w:softHyphen/>
        <w:t>ния системы управления в области обеспечения безопасности дорожного дви</w:t>
        <w:softHyphen/>
        <w:t>жения на местном уровн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 (приложение № 3)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>«Повышение безопасности дорожного движения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рожного движения (приложение № 4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5 294,9  тыс. 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94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1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м отделом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0-09-30T10:25:00Z</dcterms:modified>
  <cp:revision>189</cp:revision>
  <dc:subject/>
  <dc:title>ПРИЛОЖЕНИЕ</dc:title>
</cp:coreProperties>
</file>