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таротитаровского сельского поселения Темрюкского района»  муниципальной программы 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троительства, архитектуры и дорожного хозяйства» 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титаровского сельского поселения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;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9-23T05:28:00Z</dcterms:modified>
  <cp:revision>65</cp:revision>
  <dc:subject/>
  <dc:title/>
</cp:coreProperties>
</file>