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 № ______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культуры Старотитаровского сельского поселения Темрюкского района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установка тревожной кнопки в детскую и сельскую библиотек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техническое обслуживание тревожных кноп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роведение огнезащитной обработки чердачных перекрытий и деревянного планшета сцен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луживание комплекса технических средств системы видеонаблю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жесткого диска для увеличения памяти видеонаблюдения мощности 6т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8 719,7 тыс. рублей за счет средств местного бюджет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ы библиотеки, создаются электронные ресурс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месте с тем в деятельности учреждений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культуры для всех категорий потребителей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1 года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таротитаровский КСЦ» для выполнения муниципального задания.   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 719,7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9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Т.М. Егорова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7:00Z</dcterms:created>
  <dc:creator>1</dc:creator>
  <dc:description/>
  <cp:keywords/>
  <dc:language>en-US</dc:language>
  <cp:lastModifiedBy>1</cp:lastModifiedBy>
  <dcterms:modified xsi:type="dcterms:W3CDTF">2020-09-23T11:47:00Z</dcterms:modified>
  <cp:revision>20</cp:revision>
  <dc:subject/>
  <dc:title/>
</cp:coreProperties>
</file>