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rFonts w:cs="Times New Roman"/>
          <w:b/>
          <w:bCs/>
          <w:color w:val="727272"/>
        </w:rPr>
        <w:t xml:space="preserve">                                                                                     </w:t>
      </w:r>
      <w:r>
        <w:rPr>
          <w:rFonts w:cs="Arial"/>
          <w:b/>
          <w:bCs/>
          <w:color w:val="333333"/>
          <w:sz w:val="26"/>
          <w:szCs w:val="26"/>
        </w:rPr>
        <w:t>Реестровый номер 6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727272"/>
          <w:sz w:val="26"/>
          <w:szCs w:val="26"/>
        </w:rPr>
      </w:pPr>
      <w:r>
        <w:rPr>
          <w:rFonts w:cs="Arial"/>
          <w:b/>
          <w:bCs/>
          <w:color w:val="72727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333333"/>
          <w:sz w:val="26"/>
          <w:szCs w:val="26"/>
        </w:rPr>
      </w:pPr>
      <w:r>
        <w:rPr>
          <w:rFonts w:cs="Arial"/>
          <w:b/>
          <w:bCs/>
          <w:color w:val="333333"/>
          <w:sz w:val="26"/>
          <w:szCs w:val="26"/>
        </w:rPr>
        <w:t xml:space="preserve">ИЗВЕЩЕНИЕ                                  </w:t>
      </w:r>
    </w:p>
    <w:p>
      <w:pPr>
        <w:pStyle w:val="Normal"/>
        <w:ind w:firstLine="708"/>
        <w:jc w:val="center"/>
        <w:rPr/>
      </w:pPr>
      <w:r>
        <w:rPr>
          <w:rFonts w:cs="Arial"/>
          <w:b/>
          <w:bCs/>
          <w:color w:val="333333"/>
          <w:sz w:val="26"/>
          <w:szCs w:val="26"/>
        </w:rPr>
        <w:t xml:space="preserve">о проведении открытого аукциона </w:t>
      </w:r>
      <w:r>
        <w:rPr>
          <w:b/>
          <w:color w:val="333333"/>
          <w:sz w:val="26"/>
          <w:szCs w:val="26"/>
        </w:rPr>
        <w:t>на право заключения договора аренды на часть  нежилого  помещения, общей площадью 6 кв.м., расположенную    по   адресу:</w:t>
      </w:r>
    </w:p>
    <w:p>
      <w:pPr>
        <w:pStyle w:val="Normal"/>
        <w:ind w:firstLine="708"/>
        <w:jc w:val="center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</w:rPr>
        <w:t>ст. Старотитаровская, пре.Красноармейский,9</w:t>
      </w:r>
    </w:p>
    <w:p>
      <w:pPr>
        <w:pStyle w:val="Normal"/>
        <w:ind w:firstLine="708"/>
        <w:jc w:val="center"/>
        <w:rPr/>
      </w:pPr>
      <w:r>
        <w:rPr>
          <w:b/>
          <w:color w:val="333333"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</w:rPr>
        <w:t xml:space="preserve">находящегося </w:t>
      </w:r>
      <w:r>
        <w:rPr>
          <w:b/>
          <w:sz w:val="26"/>
          <w:szCs w:val="26"/>
        </w:rPr>
        <w:t>на балансе</w:t>
      </w:r>
      <w:r>
        <w:rPr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</w:rPr>
        <w:t>Старотитаровского сельского поселения   Темрюкского район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 основании распоряжения администрации Старотитаровского сельского поселения Темрюкского района«О проведении аукциона на право заключения договора аренды на часть нежилого  помещения, общей площадью 6 кв.м., расположенного       по   адресу: ст. Старотитаровская, пер.Красноармейский,9 ,  находящегося на балансе  Старотитаровского сельского поселения Темрюкского района», администрация Старотитаровского сельского поселения Темрюкского района объявляет открытый аукцион на право заключения договора аренды на  часть нежилого  помещения, общей площадью 6 кв.м., расположенного       по   адресу: ст. Старотитаровская, пер.Красноармейский,9 ,  находящегося на балансе  Старотитаровского сельского поселения Темрюкского района»,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чальная ставка арендной платы за 11 месяцев за пользование указанным имуществом – 10699(десять  тысяч  шестьсот девяносто девять ) рублей 41 копейка с учетом  НДС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Срок действия договора аренды – 11месяце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4. Заявки   на     участие в аукционе принимаются по адресу: ст. Старотитаровская пер.Красноармейский,9, каб. 18 с 23 декабря 2010  по 24 января 2011 включительно до 10 часов 00 минут в рабочие дни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Участники аукциона должны представить следующие документы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 Заявку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Платежный документ с отметкой банка об исполнении, подтверждающий внесение задатка- не предусмотрен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3. Нотариально заверенные копии учредительных документов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4.Опись представленных документов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В соответствии с законодательством Российской Федерации с победителем аукциона заключается договор аренды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По всем вопросам по проводимому аукциону информацию можно получить по телефону – 91-6-47, либо по адресу: ст. Старотитаровская, пер.Красноармейский ,9 каб. 18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Победителем аукциона будет признан участник, который предложит в ходе торгов наиболее высокий размер арендной платы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Задаток для участия в аукционе – не предусмотрен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0. Дата определения участников аукциона– 24 января 2011года в 10-00 ч 00 ми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1. Место  проведения  и дата подведения итогов аукциона: ст. Старотитаровская, пер.Красноармейский,9   в актовом зале  25 января  2010года,  начало в 10 часов 00 мин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. Шаг аукциона – 535рублей 00 копеек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Старотитаровского сельского поселения   Темрюкск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6800" cy="605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05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357" w:gutter="0" w:header="0" w:top="1134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01:00Z</dcterms:created>
  <dc:creator>Общий отдел</dc:creator>
  <dc:description/>
  <cp:keywords/>
  <dc:language>en-US</dc:language>
  <cp:lastModifiedBy>Общий отдел</cp:lastModifiedBy>
  <dcterms:modified xsi:type="dcterms:W3CDTF">2010-12-23T07:08:00Z</dcterms:modified>
  <cp:revision>6</cp:revision>
  <dc:subject/>
  <dc:title/>
</cp:coreProperties>
</file>