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 №  20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LVII</w:t>
      </w:r>
      <w:r>
        <w:rPr>
          <w:sz w:val="28"/>
        </w:rPr>
        <w:t xml:space="preserve"> сессия                                                                                                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22 мая 2012 г.           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  <w:r>
        <w:rPr>
          <w:b/>
          <w:sz w:val="28"/>
          <w:lang w:val="en-US"/>
        </w:rPr>
        <w:t>XXXVIII</w:t>
      </w:r>
      <w:r>
        <w:rPr>
          <w:b/>
          <w:sz w:val="28"/>
        </w:rPr>
        <w:t xml:space="preserve"> сессии Совета Старотитаровского сельского поселения Темрюкского района от 15 ноября 2011 года № 157 «Об утверждении программы приватизации муниципального имущества Старотитаровского сельского поселения Темрюкского района на 2011-2013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1-2013 годах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государственной политики в области приватизации муниципального имущества, в соответствии с Федеральным законом от 21 декабря 2001 года № 178-ФЗ «О приватизации государственного и муниципального имущества», Федеральным  законом 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 законом  от 06 октября 2003 года № 131-ФЗ « Об общих принципах организации местного самоуправления в Российской Федерации», решения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01 сентября 2011 года № 144 «Об утверждении Положения «О порядке владения, пользования и распоряжения муниципальным имуществом Старотитаровского сельского поселения Темрюкского района»», Совет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 xml:space="preserve">решение </w:t>
      </w:r>
      <w:r>
        <w:rPr>
          <w:sz w:val="28"/>
          <w:lang w:val="en-US"/>
        </w:rPr>
        <w:t>XXXVIII</w:t>
      </w:r>
      <w:r>
        <w:rPr>
          <w:sz w:val="28"/>
        </w:rPr>
        <w:t xml:space="preserve"> сессии Совета Старотитаровского сельского поселения Темрюкского района от 15 ноября 2011 года № 157 «Об утверждении программы приватизации муниципального имущества Старотитаровского сельского поселения Темрюкского района на 2011-2013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1-2013 годах» изменения, изложив в программе приватизации муниципального имущества Старотитаровского сельского поселения Темрюкского района на 2011-2013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1-2013 годах пункт 7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5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распоряжению муниципальной собственностью (Н.Н. Морозова) и начальником финансового отдела администрации </w:t>
      </w:r>
      <w:r>
        <w:rPr>
          <w:sz w:val="28"/>
          <w:szCs w:val="28"/>
        </w:rPr>
        <w:t>Старотитаровского сельского поселения  Темрюкского района И.А. Р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Настоящее решение подлежит опубликованию в «Станичной газете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ab/>
      </w:r>
      <w:r>
        <w:rPr>
          <w:sz w:val="28"/>
          <w:szCs w:val="28"/>
        </w:rPr>
        <w:t>19</w:t>
      </w:r>
      <w:r>
        <w:rPr>
          <w:sz w:val="28"/>
        </w:rPr>
        <w:t>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таротитар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</w:t>
        <w:tab/>
        <w:tab/>
        <w:tab/>
        <w:tab/>
        <w:tab/>
        <w:tab/>
        <w:tab/>
        <w:t>В.П.Бонда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  » ______________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спертом по финанс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Н.В. Титаренко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sz w:val="28"/>
          <w:szCs w:val="28"/>
        </w:rPr>
        <w:t>МКУ «ПЭЦ» Старотит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________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2011 го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Перечень муниципального имущества Старотитаровского сельского поселения Темрюкского района, планируемого к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1-2013 году путем продажи на аукцио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35"/>
        <w:gridCol w:w="2244"/>
        <w:gridCol w:w="1620"/>
        <w:gridCol w:w="1800"/>
        <w:gridCol w:w="126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летнего кинотеатра, назначение: нежилое, лит. А, общая площадь 795,2 м² с земельным участком, общей площадью 2968м², кадастровый номер 23:30:0903016:19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Краснода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Темрюкский район, станица Старотитаровская, улица Ленина, дом № 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втоматической газораспределительной станции (АГРС), лит. А,Б, назначение: нежилое, общей площадью 48,7 м² с земельным участком площадью 1022 м², кадастровый номер 23:30:0903037: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</w:p>
          <w:p>
            <w:pPr>
              <w:pStyle w:val="Normal"/>
              <w:jc w:val="center"/>
              <w:rPr/>
            </w:pPr>
            <w:r>
              <w:rPr/>
              <w:t>здание дома оператора с подвалом и пристройкой лит. А, под.А, назначение: нежилое, общей площадью 154,7 м² с земельным участком площадью 2204 м² кадастровый номер 23:30:090337: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Краснода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Темрюкский район, станица Старотитаровская, улица Ленина, дом № 3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, Краснода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Темрюкский район, станица Старотитаровская, улица Ленина, дом № 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ские помещения №1-4 общей площадью 285,7 м², расположенные в здании лит. А, под. 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, Краснодарский край, </w:t>
            </w:r>
          </w:p>
          <w:p>
            <w:pPr>
              <w:pStyle w:val="Normal"/>
              <w:jc w:val="center"/>
              <w:rPr/>
            </w:pPr>
            <w:r>
              <w:rPr/>
              <w:t>Темрюкский район, станица Старотитаровская, переулок Красноармейский, дом 7 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П. Бондар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4:00Z</dcterms:created>
  <dc:creator>Home</dc:creator>
  <dc:description/>
  <cp:keywords/>
  <dc:language>en-US</dc:language>
  <cp:lastModifiedBy>Общий отдел</cp:lastModifiedBy>
  <cp:lastPrinted>2012-07-04T11:10:00Z</cp:lastPrinted>
  <dcterms:modified xsi:type="dcterms:W3CDTF">2012-07-04T08:11:00Z</dcterms:modified>
  <cp:revision>14</cp:revision>
  <dc:subject/>
  <dc:title/>
</cp:coreProperties>
</file>