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_________________                                       №______________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б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дажи муниципальн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аротитаровского сельского поселения Темрюкского района</w:t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 Федеральным законом от 21 декабря 2001 года № 178-ФЗ «О приватизации государственного и муниципального имущества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июля 2006 года № 135-ФЗ «О защите конкуренции», п о с т а н о в л я ю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Утвердить положение об организации продажи муниципального имущества Старотитаровского сельского поселения Темрюкского района согласно приложению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Настоящее постановление вступает в силу со дня его обнаро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В.П.Бонд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18:00Z</dcterms:created>
  <dc:creator>1</dc:creator>
  <dc:description/>
  <cp:keywords/>
  <dc:language>en-US</dc:language>
  <cp:lastModifiedBy>Общий отдел</cp:lastModifiedBy>
  <dcterms:modified xsi:type="dcterms:W3CDTF">2012-07-02T14:51:00Z</dcterms:modified>
  <cp:revision>5</cp:revision>
  <dc:subject/>
  <dc:title/>
</cp:coreProperties>
</file>