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ГОВОР КУПЛИ - ПРОДАЖИ  № 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емрюкский район</w:t>
      </w:r>
    </w:p>
    <w:p>
      <w:pPr>
        <w:pStyle w:val="Normal"/>
        <w:rPr>
          <w:szCs w:val="28"/>
        </w:rPr>
      </w:pPr>
      <w:r>
        <w:rPr>
          <w:szCs w:val="28"/>
        </w:rPr>
        <w:t>станица Старотитаровская                                             “____”_________20___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Администрация Старотитаровского сельского поселения Темрюкского района, именуемый в дальнейшем ПРОДАВЕЦ, в лице Главы Старотитаровского сельского поселения Темрюкского района Бондаренко Василия Павловича, действующего на основании Устава, с одной стороны, и ___________________________________, в лице _____________________, действующего на основании _____________,  именуемое в дальнейшем ПОКУПАТЕЛЬ, с другой стороны, в соответствии с действующим законодательством и на основании итогов проведения аукциона (открытая форма подачи предложений о цене) № __________________________, состоявшегося (состоявшейся) __________________________________2012 года по адресу: Россия, Краснодарский край, Темрюкский район, станица Старотитаровская, дом 9, заключили настоящий договор купли-продажи (именуемый в дальнейшем “Договор”) о нижеследующе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1. ПРЕДМЕТ ДОГОВОРА</w:t>
      </w: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 ПРОДАВЕЦ передает в собственность, а ПОКУПАТЕЛЬ покупает недвижимое имущество</w:t>
      </w:r>
      <w:r>
        <w:rPr>
          <w:bCs/>
          <w:szCs w:val="28"/>
        </w:rPr>
        <w:t xml:space="preserve">, </w:t>
      </w:r>
      <w:r>
        <w:rPr>
          <w:szCs w:val="28"/>
        </w:rPr>
        <w:t>именуемое в дальнейшем «Объек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Характеристика «Объекта»: 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летнего кинотеатра, назначение: нежилое, лит. А, общая площадь 795,2 кв.м., кадастровый номер 23:30:0903016:0:20 (свидетельство  о государственной регистрации права от 01 апреля 2011года серии 23-АИ №684557) с земельным участком общей площадью 2968 кв.м., кадастровый номер  23:30:0903016:190, категория земель: земли населенных пунктов - для эксплуатации и обслуживания летнего кинотеатра (свидетельство о государственной регистрации права от 23 сентября 2011года серии 23-АИ  №818797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 ПРОДАВЕЦ гарантирует, что “Объект” является муниципальной собственностью, не отчужден ранее в пользу третьих лиц, не заложен,  не является предметом судебных спор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 И  ОБЯЗАННОСТИ  СТО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 Права и обязанности ПРОДАВЦА и ПОКУПАТЕЛЯ регулируются настоящим договором  и действующим законодательством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 ПРОДАВЕЦ обязуется передать ПОКУПАТЕЛЮ «Объект» в 5-дневный срок с момента его полной оплаты по акту приема-переда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 ПОКУПАТЕЛЬ обязуется принять «Объект» в тот же срок, подписать акт приема-переда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4 Право собственности у ПОКУПАТЕЛЯ на «Объект» возникает после полной оплаты по настоящему договору и  с момента государственной регистрации перехода этого права.  </w:t>
      </w:r>
    </w:p>
    <w:p>
      <w:pPr>
        <w:pStyle w:val="Normal"/>
        <w:jc w:val="both"/>
        <w:rPr/>
      </w:pPr>
      <w:r>
        <w:rPr>
          <w:szCs w:val="28"/>
        </w:rPr>
        <w:t>2.5 Все расходы по государственной регистрации  перехода права собственности в полном объеме несет ПОКУПАТЕЛ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6 До государственной регистрации перехода права собственности на «Объект» ПОКУПАТЕЛЬ не вправе осуществлять полномочия по распоряжению «Объектом» без согласия ПРОДАВЦ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7. Обязательным условием приватизации объекта является сохранение его социально-культурного назначения в течение 5 (пяти)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ЦЕНА И ПОРЯДОК РАСЧ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 Цена за приобретаемый «Объект» составляет сумму в размере _________________________________ (с учетом НДС)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3.2 Расчет за «Объект» производится на основании настоящего договора путем перечисления   ПОКУПАТЕЛЕМ   всей указанной в п.3.1 суммы за вычетом налога на добавленную стоимость по следующим реквизитам: Управление федерального казначейства по Краснодарскому краю (Администрация Старотитаровского сельского поселения, Темрюкского района л/с 04183014950), в ГРКЦ ГУ банка России по Краснодарскому краю г. Краснодар, р/с № 40101810300000010013, </w:t>
      </w:r>
      <w:r>
        <w:rPr/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, ОКАТО 03251822000, ИНН 2352038049, КПП 235201001, БИК 040349001, ОГРН 1052329075809, ОКПО 04088517, ОКОПФ 72, ОКВЭД 75.11.32 </w:t>
      </w:r>
      <w:r>
        <w:rPr>
          <w:szCs w:val="28"/>
        </w:rPr>
        <w:t>в течение 10 дней со дня подписания настоящего договора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Cs w:val="28"/>
        </w:rPr>
      </w:pPr>
      <w:r>
        <w:rPr>
          <w:szCs w:val="28"/>
        </w:rPr>
        <w:t>3.3 Сумму налога на добавленную стоимость ПОКУПАТЕЛЬ оплачивает самостоятельно в соответствии с действующим налоговым законодательством.</w:t>
      </w:r>
    </w:p>
    <w:p>
      <w:pPr>
        <w:pStyle w:val="Normal"/>
        <w:tabs>
          <w:tab w:val="clear" w:pos="708"/>
          <w:tab w:val="left" w:pos="64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ОТВЕТСТВЕННОСТЬ  СТОР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1 ПОКУПАТЕЛЬ выплачивает ПРОДАВЦУ штраф в размере 20% от цены продажи «Объекта» в случая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необоснованного отказа от принятия «Объекта» (отказа от подписания акта приема-передачи в установленный настоящим договором срок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асторжения договора по вине Покупател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2 В случае несвоевременного внесения платежей, предусмотренных пунктом 3.2 настоящего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3 В случае нарушения срока платежа, предусмотренного пунктом 3.2 настоящего договора, более чем на 30 дней ПОКУПАТЕЛЬ выплачивает ПРОДАВЦУ штраф в размере 20% от суммы, подлежащей уплате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 ДЕЙСТВИЯ  И  УСЛОВИЯ  РАСТОРЖЕНИЯ  ДОГОВ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1 Настоящий договор вступает в силу со дня его подписания сторон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2 Риск случайной гибели или случайной порчи приобретаемого «Объекта» переходит к ПОКУПАТЕЛЮ с момента подписания настоящего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3 Настоящий договор может быть расторгну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взаимному соглашению сторон, что оформляется дополнительным соглашение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требованию ПРОДАВЦА за нарушение ПОКУПАТЕЛЕМ обязательств по договору, предусмотренных пунктами 3.2, 4.1 настоящего договора путем направления ПОКУПАТЕЛЮ письменного отказа ПРОДАВЦА от исполнения договор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6. ЗАКЛЮЧИТЕЛЬНЫЕ  ПОЛОЖЕНИЯ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6.1 Настоящий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jc w:val="both"/>
        <w:rPr/>
      </w:pPr>
      <w:r>
        <w:rPr>
          <w:szCs w:val="28"/>
        </w:rPr>
        <w:t>6.2.Настоящий договор составлен в трех экземплярах, имеющих одинаковую юридическую силу, один из которых остается у ПРОДАВЦА, один - у ПОКУПАТЕЛЯ и один экземпляр договора передается в Управление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7. ЮРИДИЧЕСКИЕ  АДРЕСА  И  ПОДПИСИ  СТОРОН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 xml:space="preserve">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4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ДАВЕЦ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УПАТЕЛЬ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: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я, Краснодарский край, Темрюкский район, станица Старотитаровская, переулок Красноармейский, дом 9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 2352038049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 235201001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РН 1052329075809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РН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 040349001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ПО 040885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ПО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 № 40101810300000010013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с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ГРКЦ ГУ банк России по Краснодарскому краю г. Краснодар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н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федерального казначейства по Краснодарскому краю (Администрация Старотитаровского сельского поселения, л/с 04183014950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  <w:r>
              <w:rPr/>
              <w:t xml:space="preserve">99211402053100000410 </w:t>
            </w:r>
            <w:r>
              <w:rPr>
                <w:sz w:val="24"/>
                <w:szCs w:val="24"/>
              </w:rPr>
              <w:t>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/В.П. Бондаренко/</w:t>
            </w:r>
          </w:p>
        </w:tc>
        <w:tc>
          <w:tcPr>
            <w:tcW w:w="50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/____________/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 поселения Темрюкского района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nsultant;Courier New" w:hAnsi="Consultant;Courier New" w:eastAsia="Arial" w:cs="Consultant;Courier New"/>
      <w:sz w:val="20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54:00Z</dcterms:created>
  <dc:creator>usr2</dc:creator>
  <dc:description/>
  <cp:keywords/>
  <dc:language>en-US</dc:language>
  <cp:lastModifiedBy>Общий отдел</cp:lastModifiedBy>
  <cp:lastPrinted>2010-11-30T12:46:00Z</cp:lastPrinted>
  <dcterms:modified xsi:type="dcterms:W3CDTF">2012-07-11T06:46:00Z</dcterms:modified>
  <cp:revision>22</cp:revision>
  <dc:subject/>
  <dc:title>Образец договора купли-продажи муниципального имущества на аукционе или посредством публичного предложения юридическим лицам (федеральный закон № 178-ФЗ)</dc:title>
</cp:coreProperties>
</file>