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РЕЕСТРА МУНИЦИПАЛЬНОГО ИМУЩЕСТВА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863"/>
        <w:gridCol w:w="1789"/>
        <w:gridCol w:w="1944"/>
        <w:gridCol w:w="1896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 (балансодержателя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уч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ъекте уч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 уч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ключения в Реестр муниципального имущества объекта учет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_______________   __________________________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>(должностное лицо администрации                      (подпись)                                                    (Ф.И.О.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Темрюкского района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8:00Z</dcterms:created>
  <dc:creator>1</dc:creator>
  <dc:description/>
  <cp:keywords/>
  <dc:language>en-US</dc:language>
  <cp:lastModifiedBy>1</cp:lastModifiedBy>
  <dcterms:modified xsi:type="dcterms:W3CDTF">2011-08-23T09:46:00Z</dcterms:modified>
  <cp:revision>2</cp:revision>
  <dc:subject/>
  <dc:title/>
</cp:coreProperties>
</file>