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44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 215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LVIII</w:t>
      </w:r>
      <w:r>
        <w:rPr>
          <w:sz w:val="28"/>
          <w:szCs w:val="28"/>
        </w:rPr>
        <w:t xml:space="preserve"> сессия           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9»    июня      2012 года                                                  ст. Старотитаровска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right="0" w:hanging="0"/>
        <w:jc w:val="center"/>
        <w:rPr/>
      </w:pPr>
      <w:r>
        <w:rPr>
          <w:b/>
          <w:sz w:val="28"/>
          <w:szCs w:val="28"/>
        </w:rPr>
        <w:t xml:space="preserve">Об утверждении Методики определения размера годовой арендной платы за пользование имуществом, находящимся в муниципальной собственности Старотитаровского сельского поселения </w:t>
      </w:r>
    </w:p>
    <w:p>
      <w:pPr>
        <w:pStyle w:val="TextBody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</w:p>
    <w:p>
      <w:pPr>
        <w:pStyle w:val="TextBody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использования имущества, находящегося в муниципальной собственности Старотитаровского сельского поселения Темрюкского района, увеличения поступлений в бюджет поселения доходов от сдачи в аренду имущества, находящегося в муниципальной собственности Старотитаровского сельского поселения Темрюкского района, в соответствии с требованиями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9 июля 1998 года № 135-ФЗ «Об оценочной деятельности в Российской Федерации»,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   26 июля 2006 года № 135-ФЗ «О защите конкуренции», учитывая постановление главы администрации (губернатора) Краснодарского края от     31 октября 2008 года № 1079 «Об утверждении Методики определения размера годовой арендной платы за пользование имуществом, находящимся в государственной собственности Краснодарского края», Совет Старотитаровского сельского поселения Темрюкского района </w:t>
      </w:r>
      <w:r>
        <w:rPr>
          <w:spacing w:val="40"/>
          <w:sz w:val="28"/>
          <w:szCs w:val="28"/>
        </w:rPr>
        <w:t xml:space="preserve"> 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</w:t>
      </w:r>
      <w:bookmarkStart w:id="0" w:name="sub_1"/>
      <w:r>
        <w:rPr>
          <w:sz w:val="28"/>
          <w:szCs w:val="28"/>
        </w:rPr>
        <w:t>Утвердить Методику определения размера годовой арендной платы за пользование имуществом, находящимся в муниципальной собственности Старотитаровского сельского поселения Темрюкского района (приложение).</w:t>
      </w:r>
    </w:p>
    <w:p>
      <w:pPr>
        <w:pStyle w:val="Normal"/>
        <w:ind w:firstLine="708"/>
        <w:jc w:val="both"/>
        <w:rPr/>
      </w:pPr>
      <w:bookmarkEnd w:id="0"/>
      <w:r>
        <w:rPr>
          <w:sz w:val="28"/>
          <w:szCs w:val="28"/>
        </w:rPr>
        <w:t xml:space="preserve">2. Решение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 18 февраля 2009 года № 263 «Об утверждении Методики определения размера годовой арендной платы за пользование имуществом, находящимся в муниципальной собственности Старотитаровского сельского поселения Темрюкского района» считать утратившим силу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 xml:space="preserve">экономики, бюджета,   финансов, налогов и распоряжению муниципальной собственностью (Н.Н. Морозова) и </w:t>
      </w:r>
      <w:r>
        <w:rPr>
          <w:sz w:val="28"/>
          <w:szCs w:val="28"/>
        </w:rPr>
        <w:t>начальника финансового отдела  администрации Старотитаровского сельского поселения  Темрюкского района И.А.Ра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опубликовать в газете «Станичная газ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вступает в силу со дня его опубликования, но не ранее 1 янва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 сельского поселения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  <w:tab/>
        <w:t xml:space="preserve">                                                 В.П. Бондар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__»  __________ 2012 го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ом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      И.А.Рак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/>
      </w:pPr>
      <w:r>
        <w:rPr>
          <w:sz w:val="28"/>
          <w:szCs w:val="28"/>
        </w:rPr>
        <w:t>МКУ «ПЭЦ» Старотитар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3830" w:leader="none"/>
      </w:tabs>
      <w:ind w:right="-766"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509.0" TargetMode="External"/><Relationship Id="rId4" Type="http://schemas.openxmlformats.org/officeDocument/2006/relationships/hyperlink" Target="garantf1://12048517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54:00Z</dcterms:created>
  <dc:creator>Админ</dc:creator>
  <dc:description/>
  <cp:keywords/>
  <dc:language>en-US</dc:language>
  <cp:lastModifiedBy>Общий отдел</cp:lastModifiedBy>
  <cp:lastPrinted>2011-09-23T08:51:00Z</cp:lastPrinted>
  <dcterms:modified xsi:type="dcterms:W3CDTF">2012-07-11T06:54:00Z</dcterms:modified>
  <cp:revision>10</cp:revision>
  <dc:subject/>
  <dc:title> </dc:title>
</cp:coreProperties>
</file>