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</w:t>
      </w:r>
      <w:r>
        <w:rPr>
          <w:rFonts w:cs="Arial"/>
          <w:bCs/>
          <w:sz w:val="28"/>
          <w:szCs w:val="28"/>
        </w:rPr>
        <w:t xml:space="preserve">открытого аукциона </w:t>
      </w:r>
      <w:r>
        <w:rPr>
          <w:sz w:val="28"/>
          <w:szCs w:val="28"/>
        </w:rPr>
        <w:t>на право заключения договора аренды  на пользование объектом муниципального имущества Старотитаровского сельского поселения Темрюкского района состоящего из  здания автоматической газораспределительной станции (АГРС), назначение: нежилое, лит. А, общей площадью 19 кв.м., кадастровый номер 23-23-44/024/2009-564 с земельным участком, общей площадью 1022 кв.м., кадастровый номер 23:30:0903037:37, расположенного по адресу: Россия, Краснодарский край, Темрюкский район, станица Старотитаровская, улица Ленина, 394 и здания дома оператора с подвалом и пристройкой лит. А, под. А, назначение: нежилое,  общей площадью 154,7 кв.м, кадастровый номер 23-23-44/024/2009-563 с земельным участком площадью 2204 кв.м, кадастровый номер 23:30:090337:12 по адресу: Россия, Краснодарский край, Темрюкский район, станица Старотитаровская, улица Ленина,  386, несостоявшем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августа  2012 года    14 часов 00 минут</w:t>
        <w:tab/>
        <w:tab/>
        <w:t>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миссия по проведению открытого аукциона на право заключения договора аренды муниципального имущества Старотитаровского сельского поселение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6691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Владимир Григорьевич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Наталья      Владимировн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 Старотитаровского сельского поселения Темрюкского района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 Ирина               Александровн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Начальник финансового отдела администрации Старотитаровского сельского поселения Темрюкского района;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ренко Любовь    Николаевн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 бухгалтер МКУ «ЦБ» Старотитаровского сельского поселения Темрюкского района,</w:t>
            </w:r>
          </w:p>
        </w:tc>
      </w:tr>
      <w:tr>
        <w:trPr>
          <w:trHeight w:val="714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ренко Наталья Владимировна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- Эксперт по финансовым вопросам администрации Старотитаро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ла прием заявок, поданных претендентами на участие в </w:t>
      </w:r>
      <w:r>
        <w:rPr>
          <w:rFonts w:cs="Arial"/>
          <w:bCs/>
          <w:sz w:val="28"/>
          <w:szCs w:val="28"/>
        </w:rPr>
        <w:t xml:space="preserve">открытом аукционе </w:t>
      </w:r>
      <w:r>
        <w:rPr>
          <w:sz w:val="28"/>
          <w:szCs w:val="28"/>
        </w:rPr>
        <w:t>на право заключения договора аренды  на пользование объектом муниципального имущества Старотитаровского сельского поселения Темрюкского района состоящего из  здания автоматической газораспределительной станции (АГРС), назначение: нежилое, лит. А, общей площадью 19 кв.м., кадастровый номер 23-23-44/024/2009-564 с земельным участком, общей площадью 1022 кв.м., кадастровый номер 23:30:0903037:37, расположенного по адресу: Россия, Краснодарский край, Темрюкский район, станица Старотитаровская, улица Ленина, 394 и здания дома оператора с подвалом и пристройкой лит. А, под. А, назначение: нежилое,  общей площадью 154,7 кв.м, кадастровый номер 23-23-44/024/2009-563 с земельным участком площадью 2204 кв.м, кадастровый номер 23:30:090337:12 по адресу: Россия, Краснодарский край, Темрюкский район, станица Старотитаровская, улица Ленина,  386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>Перечень всех принятых заяво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01. 08. 2012 г. 09 час. 55 мин. – ООО «Газпром трансгаз Краснодар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тозванных заявок: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заявок от претендентов, которым было отказано в допуске к участию в аукционе с указанием оснований такого отказа: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заявок от претендентов, допущенных к участию в аукци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явка под № 1 - 01. 08.  2012 г. 09 час. 55 мин. ООО «Газпром трансгаз Краснодар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ходе заседания комиссия решила: </w:t>
      </w:r>
    </w:p>
    <w:p>
      <w:pPr>
        <w:pStyle w:val="Heading1"/>
        <w:ind w:firstLine="720"/>
        <w:rPr/>
      </w:pPr>
      <w:r>
        <w:rPr>
          <w:sz w:val="28"/>
          <w:szCs w:val="28"/>
        </w:rPr>
        <w:t xml:space="preserve">1. Признать </w:t>
      </w:r>
      <w:r>
        <w:rPr>
          <w:rFonts w:cs="Arial"/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>на право заключения договора аренды  на пользование объектом муниципального имущества Старотитаровского сельского поселения Темрюкского района состоящего из  здания автоматической газораспределительной станции (АГРС), назначение: нежилое, лит. А, общей площадью 19 кв.м., кадастровый номер 23-23-44/024/2009-564 с земельным участком, общей площадью 1022 кв.м., кадастровый номер 23:30:0903037:37, расположенного по адресу: Россия, Краснодарский край, Темрюкский район, станица Старотитаровская, улица Ленина, 394 и здания дома оператора с подвалом и пристройкой лит. А, под. А, назначение: нежилое,  общей площадью 154,7 кв.м, кадастровый номер 23-23-44/024/2009-563 с земельным участком площадью 2204 кв.м, кадастровый номер 23:30:090337:12 по адресу: Россия, Краснодарский край, Темрюкский район, станица Старотитаровская, улица Ленина,  386, несостоявшим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ризнать заявку ООО «Газпром трансгаз Краснодар», единственного заявителя на участие в </w:t>
      </w:r>
      <w:r>
        <w:rPr>
          <w:rFonts w:cs="Arial"/>
          <w:bCs/>
          <w:sz w:val="28"/>
          <w:szCs w:val="28"/>
        </w:rPr>
        <w:t xml:space="preserve">открытом аукционе </w:t>
      </w:r>
      <w:r>
        <w:rPr>
          <w:sz w:val="28"/>
          <w:szCs w:val="28"/>
        </w:rPr>
        <w:t>на право заключения договора аренды  на пользование объектом муниципального имущества Старотитаровского сельского поселения Темрюкского района состоящего из  здания автоматической газораспределительной станции (АГРС), назначение: нежилое, лит. А, общей площадью 19 кв.м., кадастровый номер 23-23-44/024/2009-564 с земельным участком, общей площадью 1022 кв.м., кадастровый номер 23:30:0903037:37, расположенного по адресу: Россия, Краснодарский край, Темрюкский район, станица Старотитаровская, улица Ленина, 394 и здания дома оператора с подвалом и пристройкой лит. А, под. А, назначение: нежилое,  общей площадью 154,7 кв.м, кадастровый номер 23-23-44/024/2009-563 с земельным участком площадью 2204 кв.м, кадастровый номер 23:30:090337:12 по адресу: Россия, Краснодарский край, Темрюкский район, станица Старотитаровская, улица Ленина,  386, соответствующей требованиям и условиям документации о проведении аукциона.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ОО «Газпром трансгаз Краснодар» заключить с администрацией Старотитаровского сельского поселения Темрюкского района </w:t>
      </w:r>
      <w:r>
        <w:rPr>
          <w:bCs/>
          <w:sz w:val="28"/>
          <w:szCs w:val="28"/>
        </w:rPr>
        <w:t xml:space="preserve">договор аренды </w:t>
      </w:r>
      <w:r>
        <w:rPr>
          <w:sz w:val="28"/>
          <w:szCs w:val="28"/>
        </w:rPr>
        <w:t xml:space="preserve">на пользование объектом муниципального имущества Старотитаровского сельского поселения Темрюкского района состоящего из  здания автоматической газораспределительной станции (АГРС), назначение: нежилое, лит. А, общей площадью 19 кв.м., кадастровый номер 23-23-44/024/2009-564 с земельным участком, общей площадью 1022 кв.м., кадастровый номер 23:30:0903037:37, расположенного по адресу: Россия, Краснодарский край, Темрюкский район, станица Старотитаровская, улица Ленина, 394 и здания дома оператора с подвалом и пристройкой лит. А, под. А, назначение: нежилое,  общей площадью 154,7 кв.м, кадастровый номер 23-23-44/024/2009-563 с земельным участком площадью 2204 кв.м, кадастровый номер 23:30:090337:12 по адресу: Россия, Краснодарский край, Темрюкский район, станица Старотитаровская, улица Ленина,  386, в установленном документацией по проведению открытого аукциона порядке, как с единственным заявителем, подавшим заявку на участие в аукционе, и чья заявка соответствует требованиям и условиям документации о проведении аукциона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   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В.Г. Васил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                 ___________________________                                     </w:t>
        <w:tab/>
        <w:tab/>
        <w:tab/>
        <w:tab/>
        <w:t xml:space="preserve">                                                     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20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И.А. 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Л.Н. Титаренко</w:t>
      </w:r>
    </w:p>
    <w:p>
      <w:pPr>
        <w:pStyle w:val="Normal"/>
        <w:tabs>
          <w:tab w:val="clear" w:pos="720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заказчика:                                       _________________________</w:t>
        <w:tab/>
        <w:tab/>
        <w:tab/>
        <w:tab/>
        <w:tab/>
        <w:tab/>
        <w:tab/>
        <w:tab/>
        <w:t xml:space="preserve">   </w:t>
        <w:tab/>
        <w:t xml:space="preserve">           В.П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7" w:firstLine="346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44:00Z</dcterms:created>
  <dc:creator>Accept</dc:creator>
  <dc:description/>
  <cp:keywords/>
  <dc:language>en-US</dc:language>
  <cp:lastModifiedBy>Общий отдел</cp:lastModifiedBy>
  <cp:lastPrinted>2012-08-01T16:21:00Z</cp:lastPrinted>
  <dcterms:modified xsi:type="dcterms:W3CDTF">2012-08-01T13:22:00Z</dcterms:modified>
  <cp:revision>14</cp:revision>
  <dc:subject/>
  <dc:title>Главе Темрюкского района</dc:title>
</cp:coreProperties>
</file>