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1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укциона открытого по составу с открытой формой подачи предложений о цене </w:t>
      </w:r>
      <w:r>
        <w:rPr>
          <w:rFonts w:cs="Times New Roman" w:ascii="Times New Roman" w:hAnsi="Times New Roman"/>
          <w:sz w:val="28"/>
          <w:szCs w:val="28"/>
        </w:rPr>
        <w:t>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, станица Старотитаровская, улица Ленина,  20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августа  2012 года    11 часов 00 минут</w:t>
        <w:tab/>
        <w:tab/>
        <w:t>ст. Старотита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явок на участие в открытом аукционе с открытой формой подачи предложений о цене на право приватизации объекта муниципальной собственности Старотитаровского сельского поселения Темрюкского района не поступило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 Комиссия по проведению открытого аукциона с открытой формой подачи предложений о цене на право приватизации объекта муниципальной собственности Старотитаровского сельского поселения Темрюкского райо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8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Ивано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ind w:left="3060" w:hanging="30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ладимировна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Б» Старотитар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Темрюкского района                                                                       </w:t>
            </w:r>
          </w:p>
          <w:p>
            <w:pPr>
              <w:pStyle w:val="Normal"/>
              <w:ind w:left="3060" w:hanging="30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 по финансовым вопросам администрац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нко Любовь Николае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бухгалтер МКУ «ЦБ» Старотитар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Темрюкского района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Старотитаровского сельского поселения Темрюкского района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иду отсутствия заявок на участие в открытом по составу участников аукционе с открытой формой подачи предложений о цене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, аукцион считать несостоявши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                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Т.И.  Опар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    ___________________________                                     </w:t>
        <w:tab/>
        <w:tab/>
        <w:tab/>
        <w:tab/>
        <w:t xml:space="preserve">                                                     Н.В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20"/>
          <w:tab w:val="left" w:pos="67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.Г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Л.Н. Титаренко</w:t>
      </w:r>
    </w:p>
    <w:p>
      <w:pPr>
        <w:pStyle w:val="Normal"/>
        <w:tabs>
          <w:tab w:val="clear" w:pos="720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Н.В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                                       _________________________</w:t>
        <w:tab/>
        <w:tab/>
        <w:tab/>
        <w:tab/>
        <w:tab/>
        <w:tab/>
        <w:tab/>
        <w:tab/>
        <w:t xml:space="preserve">   </w:t>
        <w:tab/>
        <w:t xml:space="preserve">            В.П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firstLine="346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Lucida Console" w:hAnsi="Consultant;Lucida Console" w:eastAsia="Arial" w:cs="Consultant;Lucida Console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4:00Z</dcterms:created>
  <dc:creator>Accept</dc:creator>
  <dc:description/>
  <cp:keywords/>
  <dc:language>en-US</dc:language>
  <cp:lastModifiedBy>Общий отдел</cp:lastModifiedBy>
  <cp:lastPrinted>2012-08-10T11:33:00Z</cp:lastPrinted>
  <dcterms:modified xsi:type="dcterms:W3CDTF">2012-08-10T08:34:00Z</dcterms:modified>
  <cp:revision>18</cp:revision>
  <dc:subject/>
  <dc:title>Главе Темрюкского района</dc:title>
</cp:coreProperties>
</file>