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color w:val="727272"/>
          <w:sz w:val="28"/>
          <w:szCs w:val="28"/>
        </w:rPr>
      </w:pPr>
      <w:r>
        <w:rPr>
          <w:b/>
          <w:bCs/>
          <w:color w:val="727272"/>
          <w:sz w:val="28"/>
          <w:szCs w:val="28"/>
        </w:rPr>
        <w:t xml:space="preserve">                                                                                     </w:t>
      </w:r>
      <w:r>
        <w:rPr>
          <w:b/>
          <w:bCs/>
          <w:color w:val="727272"/>
          <w:sz w:val="28"/>
          <w:szCs w:val="28"/>
        </w:rPr>
        <w:t xml:space="preserve">Реестровый номер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727272"/>
          <w:sz w:val="28"/>
          <w:szCs w:val="28"/>
        </w:rPr>
      </w:pPr>
      <w:r>
        <w:rPr>
          <w:b/>
          <w:bCs/>
          <w:color w:val="72727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ИНФОРМАЦИОННОЕ СООБЩЕНИЕ                                 </w:t>
      </w:r>
    </w:p>
    <w:p>
      <w:pPr>
        <w:pStyle w:val="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аво проведения аукциона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с земельным участком общей площадью 2968 кв.м., кадастровый номер  23:30:0903016:190, </w:t>
      </w:r>
    </w:p>
    <w:p>
      <w:pPr>
        <w:pStyle w:val="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Россия, Краснодарский край,</w:t>
      </w:r>
    </w:p>
    <w:p>
      <w:pPr>
        <w:pStyle w:val="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ий район, станица Старотитаровская, улица Ленина,  207.</w:t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 На основании распоряжения администрации Старотитаровского сельского поселения Темрюкского района от 20 сентября 2012 года  № 137-р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е изменений в распоряжение администрации Старотитаровского сельского поселения Темрюкского района от 02 июля 2012 года №105-р «О проведении аукциона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» администрация Старотитаровского сельского поселения Темрюкского района объявляет проведение аукциона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Объект муниципальной собственности Старотитаровского сельского поселения Темрюкского района, подлежащий приватизации - здания летнего кинотеатра, назначение: нежилое, лит. А, общая площадь 795,2 кв.м., кадастровый номер 23:30:0903016:0:20 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.</w:t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 Способ приватизации муниципального имущества – продажа муниципального имущества на аукционе, открытого по составу участников, с открытой формой подачи предложений о цене.</w:t>
      </w:r>
    </w:p>
    <w:p>
      <w:pPr>
        <w:pStyle w:val="Nonformat"/>
        <w:autoSpaceDE w:val="false"/>
        <w:ind w:left="11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 Начальная цена  контракта  2 357 000 (Два миллиона триста пятьдесят семь тысяч) рублей 00 копеек с учетом НДС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 Заявки для участия в  аукционе с открытой формой подачи предложений о цен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нимаются в печатном виде и на электронном носителе по адресу: Россия, Краснодарский край, Темрюкский район, станица Старотитаровская, переулок Красноармейский, дом 9, здание администрации кабинет №18 с 26 сентября 2012 года по 22 октября 2012 года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среда: с 08 часов 00 минут до 16 часов 00 минут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ница: с 08 часов 00 минут до 15 часов 00 минут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ыв: с 12 часов 00 минут до 13 часов 00 минут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.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участия в аукционе претендент вносит задаток согласно договору о задатке, заключенного не позднее трех дней последнего дня приема заявок, в размере 10 процентов начальной цены контракта, что составляет 235 700 (Двести тридцать пять тысяч семьсот) рублей 00 копеек, что является размером обеспечения заявки на участие в аукционе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.</w:t>
      </w:r>
    </w:p>
    <w:p>
      <w:pPr>
        <w:pStyle w:val="Nonformat"/>
        <w:autoSpaceDE w:val="false"/>
        <w:ind w:left="11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ток должен поступить на счет администрации Старотитаровского сельского поселения Темрюкского района не позднее 16 часов 00 минут последнего дня приема заявок.</w:t>
      </w:r>
    </w:p>
    <w:p>
      <w:pPr>
        <w:pStyle w:val="Nonformat"/>
        <w:autoSpaceDE w:val="false"/>
        <w:ind w:left="11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м, подтверждающим поступление задатка на счет администрации Старотитаровского сельского поселения Темрюкского района, является выписка со счета администрации Старотитаровского сельского поселения Темрюкского района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визиты для перечисления задатка: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>УФК по Краснодарскому краю г. Краснодар (Администрация Старотитаровского сельского поселения Темрюкского района).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>БИК 040349001, р/сч 40302810000003000093 в ГРКЦ ГУ Банка России по Краснодарскому краю г.Краснодар, л/с 05183014950</w:t>
      </w:r>
    </w:p>
    <w:p>
      <w:pPr>
        <w:pStyle w:val="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значение платежа:</w:t>
      </w:r>
      <w:r>
        <w:rPr>
          <w:rFonts w:cs="Times New Roman" w:ascii="Times New Roman" w:hAnsi="Times New Roman"/>
          <w:sz w:val="28"/>
          <w:szCs w:val="28"/>
        </w:rPr>
        <w:t xml:space="preserve"> Задаток по договору о задатке  от __________ № _____ для  участия в аукционе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с земельным участком общей площадью 2968 кв.м., кадастровый номер  23:30:0903016:190, 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Россия, Краснодарский край, Темрюкский район, станица Старотитаровская, улица Ленина,  20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Условия и сроки платежа по договору купли-продажи: в безналичном порядке в течение десяти дней с момента заключения договора купли-продажи на следующие </w:t>
      </w:r>
      <w:r>
        <w:rPr>
          <w:sz w:val="28"/>
          <w:szCs w:val="28"/>
          <w:u w:val="single"/>
        </w:rPr>
        <w:t>реквизиты администрации Старотитаровского сельского поселения Темрюкского района (далее – Продавца)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го казначейства по Краснодарскому краю (Администрация Старотитаровского сельского поселения, Темрюкского района  л/с 04183014950), в ГРКЦ ГУ банка России по Краснодарскому краю                     г. Краснодар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 № 40101810300000010013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99211402053100000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ТО 03251822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23520380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П 235201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040349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Н 10523290758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ПО 040885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ВЭД 75.11.32         ОКОПФ 7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значение платеж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а по договору купли-продажи от _________________ №__________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Перечень документов, предоставляемых покупателями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Юридически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иска со счета администрации Старотитаровского сельского поселения Темрюкского района, подтверждающая внесение соответствующих денежных средств в качестве задатка для участия в аукц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веренные копии учредитель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ь представленных документов (2 экз.)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зически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иска со счета администрации Старотитаровского сельского поселения Темрюкского района, подтверждающая внесение соответствующих денежных средств в качестве задатка для участия в аукц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 (коп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ь представленных документов (2 экз.).</w:t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оответствии с Федеральным законом от 21 декабря 2001 года № 178-ФЗ "О приватизации государственного и муниципального имущества", в течение пятнадцати рабочих дней с даты подведения итогов аукциона с победителем  аукциона заключается договор купли-продажи.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. С дополнительной информацией по всем вопросам проведения аукциона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с земельным участком общей площадью 2968 кв.м., кадастровый номер  23:30:0903016:190, расположенного по адресу: Россия, Краснодарский край,Темрюкский район, станица Старотитаровская, улица Ленина,  207 можно обращаться по телефону 8(86148) 91-6-47, либо по адресу: Россия, Краснодарский край, Темрюкский район, станица Старотитаровская, переулок Красноармейский, дом 9 кабинет №18. Контактное лицо: Мануенко Елена Павлов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 Победителем открытого аукциона будет признан участник, который предложит в ходе торгов наиболее высокую цен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Дата определения участников открытого аукциона –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5 октября 2012 год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Место  проведения  и дата подведения итогов открытого аукциона: Россия,  Краснодарский край, Темрюкский район, станица Старотитаровская, переулок Красноармейский, дом 9, кабинет № 16  14 октября 2012 года,  начало в 13 часов 00 мин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Шаг аукциона - 5%  от начальной цены контракта, что составляет        117 850 (Сто семнадцать тысяч восемьсот пятьдесят) рублей 00 копеек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таротитар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85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0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8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  <w:suppressAutoHyphens w:val="true"/>
    </w:pPr>
    <w:rPr>
      <w:rFonts w:ascii="Consultant;Courier New" w:hAnsi="Consultant;Courier New" w:eastAsia="Arial" w:cs="Consultant;Courier New"/>
      <w:sz w:val="20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5:49:00Z</dcterms:created>
  <dc:creator>Общий отдел</dc:creator>
  <dc:description/>
  <cp:keywords/>
  <dc:language>en-US</dc:language>
  <cp:lastModifiedBy>Общий отдел</cp:lastModifiedBy>
  <cp:lastPrinted>2012-05-04T11:48:00Z</cp:lastPrinted>
  <dcterms:modified xsi:type="dcterms:W3CDTF">2012-09-25T06:15:00Z</dcterms:modified>
  <cp:revision>91</cp:revision>
  <dc:subject/>
  <dc:title/>
</cp:coreProperties>
</file>