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00"/>
        <w:jc w:val="right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ind w:firstLine="600"/>
        <w:jc w:val="center"/>
        <w:outlineLvl w:val="1"/>
        <w:rPr>
          <w:rFonts w:cs="Arial"/>
          <w:b/>
          <w:b/>
          <w:bCs/>
          <w:color w:val="727272"/>
          <w:sz w:val="28"/>
          <w:szCs w:val="28"/>
        </w:rPr>
      </w:pPr>
      <w:r>
        <w:rPr>
          <w:rFonts w:cs="Arial"/>
          <w:b/>
          <w:bCs/>
          <w:color w:val="72727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jc w:val="center"/>
        <w:outlineLvl w:val="1"/>
        <w:rPr/>
      </w:pPr>
      <w:r>
        <w:rPr>
          <w:rFonts w:cs="Arial"/>
          <w:b/>
          <w:bCs/>
          <w:sz w:val="28"/>
          <w:szCs w:val="28"/>
        </w:rPr>
        <w:t xml:space="preserve">ИНФОРМАЦИОННОЕ СООБЩЕНИЕ                                 </w:t>
      </w:r>
    </w:p>
    <w:p>
      <w:pPr>
        <w:pStyle w:val="Nonformat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проведения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–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ксая, улица Ленина, дом № 394 и здание дома оператора с подвалом и пристройкой лит. А, под. 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.</w:t>
      </w:r>
    </w:p>
    <w:p>
      <w:pPr>
        <w:pStyle w:val="Nonformat"/>
        <w:autoSpaceDE w:val="false"/>
        <w:ind w:left="11" w:firstLine="600"/>
        <w:jc w:val="both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nformat"/>
        <w:autoSpaceDE w:val="false"/>
        <w:ind w:left="11"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nformat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На основании распоряжения администрации Старотитаровского сельского поселения Темрюкского района от «18» октября 2012 года № 146-р 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ровед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ксая, улица Ленина, дом № 394 и здание дома оператора с подвалом и пристройкой лит. А, под.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 администрация Старотитаровского сельского поселения Темрюкского района объявляет проведение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ксая, улица Ленина, дом № 394 и здание дома оператора с подвалом и пристройкой лит. А, под.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.   </w:t>
      </w:r>
    </w:p>
    <w:p>
      <w:pPr>
        <w:pStyle w:val="Nonformat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кт муниципальной собственности Старотитаровского сельского поселения Темрюкского района, подлежащий приватизации -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ксая, улица Ленина, дом № 394 и здание дома оператора с подвалом и пристройкой лит. А, под. 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.</w:t>
      </w:r>
    </w:p>
    <w:p>
      <w:pPr>
        <w:pStyle w:val="Nonformat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 приватизации муниципального имущества – продажа муниципального имущества на аукционе, открытого по составу участников, с открытой формой подачи предложений о цене.</w:t>
      </w:r>
    </w:p>
    <w:p>
      <w:pPr>
        <w:pStyle w:val="Nonformat"/>
        <w:autoSpaceDE w:val="false"/>
        <w:ind w:left="11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Начальная цена  контракта  4002000 (Четыре миллиона две тысячи) рублей 00 копеек с учетом НДС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>5. Заявки для участия в  аукционе с открытой формой подачи предложений о це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имаются в печатном виде и на электронном носителе по адресу: Россия, Краснодарский край, Темрюкский район, станица Старотитаровская, переулок Красноармейский, дом 9, здание администрации кабинет №18 с 24 октября 2012г. по 19 ноября: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реда: с 08 часов 00 минут до 16 часов 00 минут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>пятница: с 08 часов 00 минут до 15 часов 00 минут;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 часов 00 минут до 13 часов 00 минут;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nformat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аукционе претендент вносит задаток согласно договору о задатке, заключенного не позднее трех дней последнего дня приема заявок, в размере 10 процентов начальной цены контракта, что составляет 400200 (Четыреста тысяч двести) рублей 00 копеек, что является размером обеспечения заявки на участие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ксая, улица Ленина, дом № 394 и здание дома оператора с подвалом и пристройкой лит. А, под.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.</w:t>
      </w:r>
    </w:p>
    <w:p>
      <w:pPr>
        <w:pStyle w:val="Nonformat"/>
        <w:autoSpaceDE w:val="false"/>
        <w:ind w:left="11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счет администрации Старотитаровского сельского поселения Темрюкского района не позднее 16 часов 00 минут последнего дня приема заявок.</w:t>
      </w:r>
    </w:p>
    <w:p>
      <w:pPr>
        <w:pStyle w:val="Nonformat"/>
        <w:autoSpaceDE w:val="false"/>
        <w:ind w:left="11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поступление задатка на счет администрации Старотитаровского сельского поселения Темрюкского района, является выписка со счета администрации Старотитаровского сельского поселения Темрюкского района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Western"/>
        <w:ind w:firstLine="600"/>
        <w:jc w:val="both"/>
        <w:rPr/>
      </w:pPr>
      <w:r>
        <w:rPr>
          <w:sz w:val="28"/>
          <w:szCs w:val="28"/>
        </w:rPr>
        <w:t>УФК по Краснодарскому краю г. Краснодар (Администрация Старотитаровского сельского поселения Темрюкского района).</w:t>
      </w:r>
    </w:p>
    <w:p>
      <w:pPr>
        <w:pStyle w:val="Western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ИК 040349001, р/сч 40302810000003000093 в ГРКЦ ГУ Банка России по Краснодарскому краю г.Краснодар, л/с 05183014950</w:t>
      </w:r>
    </w:p>
    <w:p>
      <w:pPr>
        <w:pStyle w:val="Nonformat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значение платежа:</w:t>
      </w:r>
      <w:r>
        <w:rPr>
          <w:rFonts w:cs="Times New Roman" w:ascii="Times New Roman" w:hAnsi="Times New Roman"/>
          <w:sz w:val="28"/>
          <w:szCs w:val="28"/>
        </w:rPr>
        <w:t xml:space="preserve"> Задаток по договору о задатке  от __________ № _____ для  участия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ксая, улица Ленина, дом № 394 и здание дома оператора с подвалом и пристройкой лит. А, под.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7. Условия и сроки платежа по договору купли-продажи: в безналичном порядке в течение десяти дней с момента заключения договора купли-продажи на следующие </w:t>
      </w:r>
      <w:r>
        <w:rPr>
          <w:sz w:val="28"/>
          <w:szCs w:val="28"/>
          <w:u w:val="single"/>
        </w:rPr>
        <w:t>реквизиты администрации Старотитаровского сельского поселения Темрюкского района (далее – Продавца):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, Темрюкского района  л/с 04183014950), в ГРКЦ ГУ банка России по Краснодарскому краю                     г. Краснодар,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№ 40101810300000010013,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КАТО 03251822000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ГРН 1052329075809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КПО 04088517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КВЭД 75.11.32         ОКОПФ 72</w:t>
      </w:r>
    </w:p>
    <w:p>
      <w:pPr>
        <w:pStyle w:val="Normal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платежа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лата по договору купли-продажи от _________________ №__________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8. Перечень документов, предоставляемых покупателями:</w:t>
      </w:r>
    </w:p>
    <w:p>
      <w:pPr>
        <w:pStyle w:val="Normal"/>
        <w:ind w:firstLine="6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ридические лица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ind w:firstLine="6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ие лица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Заявк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 (копии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оответствии с Федеральным законом от 21 декабря 2001 года № 178-ФЗ "О приватизации государственного и муниципального имущества", в течение пятнадцати рабочих дней с даты подведения итогов аукциона с победителем  аукциона заключается договор купли-продажи.</w:t>
      </w:r>
    </w:p>
    <w:p>
      <w:pPr>
        <w:pStyle w:val="Nonformat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С дополнительной информацией по всем вопросам проведения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ксая, улица Ленина, дом № 394 и здание дома оператора с подвалом и пристройкой лит. А, под.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, можно обращаться по телефону 8(86148) 91-6-47, либо по адресу: Россия, Краснодарский край, Темрюкский район, станица Старотитаровская, переулок Красноармейский, дом 9 кабинет №18. Контактное лицо: Титаренко Наталья Владимировна.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Победителем открытого аукциона будет признан участник, который предложит в ходе торгов наиболее высокую цену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2. Дата определения участников открытого аукциона –  22 ноября 2012 год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Место  проведения  и дата подведения итогов открытого аукциона: Россия,  Краснодарский край, Темрюкский район, станица Старотитаровская, переулок Красноармейский, дом 9, кабинет № 16  7 декабря 2012 года,  начало в 13 часов 00 мин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4. Шаг аукциона - 5%  от начальной цены контракта, что составляет        200100 (Двести тысяч сто ) рублей 00 копеек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5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 поселения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Courier New" w:hAnsi="Consultant;Courier New" w:eastAsia="Arial" w:cs="Consultant;Courier New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49:00Z</dcterms:created>
  <dc:creator>Общий отдел</dc:creator>
  <dc:description/>
  <cp:keywords/>
  <dc:language>en-US</dc:language>
  <cp:lastModifiedBy>Общий отдел</cp:lastModifiedBy>
  <cp:lastPrinted>2012-10-19T10:47:00Z</cp:lastPrinted>
  <dcterms:modified xsi:type="dcterms:W3CDTF">2012-10-24T06:32:00Z</dcterms:modified>
  <cp:revision>92</cp:revision>
  <dc:subject/>
  <dc:title/>
</cp:coreProperties>
</file>