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  <w:color w:val="727272"/>
        </w:rPr>
      </w:pPr>
      <w:r>
        <w:rPr>
          <w:rFonts w:cs="Times New Roman"/>
          <w:b/>
          <w:bCs/>
          <w:color w:val="727272"/>
        </w:rPr>
        <w:t xml:space="preserve">                                                                                     </w:t>
      </w:r>
      <w:r>
        <w:rPr>
          <w:rFonts w:cs="Arial"/>
          <w:b/>
          <w:bCs/>
          <w:color w:val="727272"/>
        </w:rPr>
        <w:t xml:space="preserve">Реестровый номер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color w:val="727272"/>
          <w:sz w:val="28"/>
          <w:szCs w:val="28"/>
        </w:rPr>
      </w:pPr>
      <w:r>
        <w:rPr>
          <w:rFonts w:cs="Arial"/>
          <w:b/>
          <w:bCs/>
          <w:color w:val="72727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cs="Arial"/>
          <w:b/>
          <w:bCs/>
          <w:sz w:val="28"/>
          <w:szCs w:val="28"/>
        </w:rPr>
        <w:t xml:space="preserve">ИНФОРМАЦИОННОЕ СООБЩЕНИЕ                                 </w:t>
      </w:r>
    </w:p>
    <w:p>
      <w:pPr>
        <w:pStyle w:val="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аво проведения аукциона, открытого по составу участников, с открытой формой подачи предложений о цене, на право приватизации объекта муниципальной собственности Старотитаровского сельского поселения Темрюкского района - здания летнего кинотеатра, назначение: нежилое, лит. А, общая площадь 795,2 кв.м., кадастровый номер 23:30:0903016:0:20 с земельным участком общей площадью 2968 кв.м., кадастровый номер  23:30:0903016:190, </w:t>
      </w:r>
    </w:p>
    <w:p>
      <w:pPr>
        <w:pStyle w:val="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ого по адресу: Россия, Краснодарский край,</w:t>
      </w:r>
    </w:p>
    <w:p>
      <w:pPr>
        <w:pStyle w:val="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рюкский район, станица Старотитаровская, улица Ленина,  207.</w:t>
      </w:r>
    </w:p>
    <w:p>
      <w:pPr>
        <w:pStyle w:val="Nonformat"/>
        <w:autoSpaceDE w:val="false"/>
        <w:ind w:left="11" w:hanging="11"/>
        <w:jc w:val="both"/>
        <w:rPr>
          <w:rFonts w:ascii="Times New Roman" w:hAnsi="Times New Roman" w:cs="Times New Roman"/>
        </w:rPr>
      </w:pPr>
      <w:r>
        <w:rPr/>
        <w:tab/>
        <w:tab/>
      </w:r>
    </w:p>
    <w:p>
      <w:pPr>
        <w:pStyle w:val="Nonformat"/>
        <w:autoSpaceDE w:val="false"/>
        <w:ind w:left="11" w:hanging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. На основании распоряжения администрации Старотитаровского сельского поселения Темрюкского района от 30 ноября 2012 года № 166-р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«О внесении изменений в распоряжение администрации Старотитаровского сельского поселения Темрюкского района от 02 июля 2012 года №105-р «О проведен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кциона, открытого по составу участников, с открытой формой подачи предложений о цене, на право приватизации объекта муниципальной собственности Старотитаровского сельского поселения Темрюкского района - здания летнего кинотеатра, назначение: нежилое, лит. А, общая площадь 795,2 кв.м., кадастровый номер 23:30:0903016:0:20  с земельным участком общей площадью 2968 кв.м., кадастровый номер  23:30:0903016:190, расположенного по адресу: Россия, Краснодарский край, Темрюкский район, станица Старотитаровская, улица Ленина,  207», администрация Старотитаровского сельского поселения Темрюкского района объявляет проведение аукциона, открытого по составу участников, с открытой формой подачи предложений о цене, на право приватизации объекта муниципальной собственности Старотитаровского сельского поселения Темрюкского района - здания летнего кинотеатра, назначение: нежилое, лит. А, общая площадь 795,2 кв.м., кадастровый номер 23:30:0903016:0:20  с земельным участком общей площадью 2968 кв.м., кадастровый номер  23:30:0903016:190, расположенного по адресу: Россия, Краснодарский край, Темрюкский район, станица Старотитаровская, улица Ленина,  207.</w:t>
      </w:r>
    </w:p>
    <w:p>
      <w:pPr>
        <w:pStyle w:val="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Объект муниципальной собственности Старотитаровского сельского поселения Темрюкского района, подлежащий приватизации - здания летнего кинотеатра, назначение: нежилое, лит. А, общая площадь 795,2 кв.м., кадастровый номер 23:30:0903016:0:20  с земельным участком общей площадью 2968 кв.м., кадастровый номер  23:30:0903016:190, расположенного по адресу: Россия, Краснодарский край, Темрюкский район, станица Старотитаровская, улица Ленина,  207.</w:t>
      </w:r>
    </w:p>
    <w:p>
      <w:pPr>
        <w:pStyle w:val="Nonformat"/>
        <w:autoSpaceDE w:val="false"/>
        <w:ind w:left="11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3. Способ приватизации муниципального имущества – продажа муниципального имущества на аукционе, открытого по составу участников, с открытой формой подачи предложений о цене.</w:t>
      </w:r>
    </w:p>
    <w:p>
      <w:pPr>
        <w:pStyle w:val="Nonformat"/>
        <w:autoSpaceDE w:val="false"/>
        <w:ind w:left="11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4. Начальная цена  контракта  2 357 000 (Два миллиона триста пятьдесят семь тысяч) рублей 00 копеек с учетом НДС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5. Заявки для участия в  аукционе с открытой формой подачи предложений о цен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нимаются в печатном виде и на электронном носителе по адресу: Россия, Краснодарский край, Темрюкский район, станица Старотитаровская, переулок Красноармейский, дом 9, здание администрации кабинет №18                 с 5 декабря 2012 года по 9 января 2013 года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среда: с 08 часов 00 минут до 16 часов 00 минут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ятница: с 08 часов 00 минут до 15 часов 00 минут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рыв: с 12 часов 00 минут до 13 часов 00 минут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ходной: суббота, воскресенье.</w:t>
      </w:r>
    </w:p>
    <w:p>
      <w:pPr>
        <w:pStyle w:val="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ля участия в аукционе претендент вносит задаток согласно договору о задатке, заключенного не позднее трех дней последнего дня приема заявок, в размере 10 процентов начальной цены контракта, что составляет 235 700 (Двести тридцать пять тысяч семьсот) рублей 00 копеек, что является размером обеспечения заявки на участие в аукционе, открытого по составу участников, с открытой формой подачи предложений о цене, на право приватизации объекта муниципальной собственности Старотитаровского сельского поселения Темрюкского района - здания летнего кинотеатра, назначение: нежилое, лит. А, общая площадь 795,2 кв.м., кадастровый номер 23:30:0903016:0:20  с земельным участком общей площадью 2968 кв.м., кадастровый номер  23:30:0903016:190, расположенного по адресу: Россия, Краснодарский край, Темрюкский район, станица Старотитаровская, улица Ленина,  207.</w:t>
      </w:r>
    </w:p>
    <w:p>
      <w:pPr>
        <w:pStyle w:val="Nonformat"/>
        <w:autoSpaceDE w:val="false"/>
        <w:ind w:left="11"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ток должен поступить на счет администрации Старотитаровского сельского поселения Темрюкского района не позднее 16 часов 00 минут последнего дня приема заявок.</w:t>
      </w:r>
    </w:p>
    <w:p>
      <w:pPr>
        <w:pStyle w:val="Nonformat"/>
        <w:autoSpaceDE w:val="false"/>
        <w:ind w:left="11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ом, подтверждающим поступление задатка на счет администрации Старотитаровского сельского поселения Темрюкского района, является выписка со счета администрации Старотитаровского сельского поселения Темрюкского района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квизиты для перечисления задатка:</w:t>
      </w:r>
    </w:p>
    <w:p>
      <w:pPr>
        <w:pStyle w:val="Western"/>
        <w:jc w:val="both"/>
        <w:rPr/>
      </w:pPr>
      <w:r>
        <w:rPr>
          <w:sz w:val="28"/>
          <w:szCs w:val="28"/>
        </w:rPr>
        <w:t>УФК по Краснодарскому краю г. Краснодар (Администрация Старотитаровского сельского поселения Темрюкского района).</w:t>
      </w:r>
    </w:p>
    <w:p>
      <w:pPr>
        <w:pStyle w:val="Western"/>
        <w:jc w:val="both"/>
        <w:rPr>
          <w:sz w:val="28"/>
          <w:szCs w:val="28"/>
        </w:rPr>
      </w:pPr>
      <w:r>
        <w:rPr>
          <w:sz w:val="28"/>
          <w:szCs w:val="28"/>
        </w:rPr>
        <w:t>БИК 040349001, р/сч 40302810000003000093 в ГРКЦ ГУ Банка России по Краснодарскому краю г.Краснодар, л/с 05183014950</w:t>
      </w:r>
    </w:p>
    <w:p>
      <w:pPr>
        <w:pStyle w:val="Nonformat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азначение платежа:</w:t>
      </w:r>
      <w:r>
        <w:rPr>
          <w:rFonts w:cs="Times New Roman" w:ascii="Times New Roman" w:hAnsi="Times New Roman"/>
          <w:sz w:val="28"/>
          <w:szCs w:val="28"/>
        </w:rPr>
        <w:t xml:space="preserve"> Задаток по договору о задатке  от __________ № _____ для  участия в аукционе, открытого по составу участников, с открытой формой подачи предложений о цене, на право приватизации объекта муниципальной собственности Старотитаровского сельского поселения Темрюкского района - здания летнего кинотеатра, назначение: нежилое, лит. А, общая площадь 795,2 кв.м., кадастровый номер 23:30:0903016:0:20 с земельным участком общей площадью 2968 кв.м., кадастровый номер  23:30:0903016:190, расположенного по адресу: Россия, Краснодарский край, Темрюкский район, станица Старотитаровская, улица Ленина,  20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Условия и сроки платежа по договору купли-продажи: в безналичном порядке в течение десяти дней с момента заключения договора купли-продажи на следующие </w:t>
      </w:r>
      <w:r>
        <w:rPr>
          <w:sz w:val="28"/>
          <w:szCs w:val="28"/>
          <w:u w:val="single"/>
        </w:rPr>
        <w:t>реквизиты администрации Старотитаровского сельского поселения Темрюкского района (далее – Продавца)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го казначейства по Краснодарскому краю (Администрация Старотитаровского сельского поселения, Темрюкского района  л/с 04183014950), в ГРКЦ ГУ банка России по Краснодарскому краю                     г. Краснодар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 № 40101810300000010013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БК 99211402053100000410 (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АТО 03251822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23520380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ПП 235201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К 040349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РН 10523290758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ПО 040885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ВЭД 75.11.32         ОКОПФ 72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значение платеж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лата по договору купли-продажи от _________________ №__________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8. Перечень документов, предоставляемых покупателями: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Юридические л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явка;</w:t>
      </w:r>
    </w:p>
    <w:p>
      <w:pPr>
        <w:pStyle w:val="Normal"/>
        <w:jc w:val="both"/>
        <w:rPr/>
      </w:pPr>
      <w:r>
        <w:rPr>
          <w:sz w:val="28"/>
          <w:szCs w:val="28"/>
        </w:rPr>
        <w:t>- Выписка со счета администрации Старотитаровского сельского поселения Темрюкского района, подтверждающая внесение соответствующих денежных средств в качестве задатка для участия в аукционе;</w:t>
      </w:r>
    </w:p>
    <w:p>
      <w:pPr>
        <w:pStyle w:val="Normal"/>
        <w:jc w:val="both"/>
        <w:rPr/>
      </w:pPr>
      <w:r>
        <w:rPr>
          <w:sz w:val="28"/>
          <w:szCs w:val="28"/>
        </w:rPr>
        <w:t>- Заверенные копии учредительных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доле Российской Федерации, субъекта Российской Федерации, муниципального образования в уставном капитале юридического ли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ись представленных документов (2 экз.)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изические лица:</w:t>
      </w:r>
    </w:p>
    <w:p>
      <w:pPr>
        <w:pStyle w:val="Normal"/>
        <w:jc w:val="both"/>
        <w:rPr/>
      </w:pPr>
      <w:r>
        <w:rPr>
          <w:sz w:val="28"/>
          <w:szCs w:val="28"/>
        </w:rPr>
        <w:t>- Заявка;</w:t>
      </w:r>
    </w:p>
    <w:p>
      <w:pPr>
        <w:pStyle w:val="Normal"/>
        <w:jc w:val="both"/>
        <w:rPr/>
      </w:pPr>
      <w:r>
        <w:rPr>
          <w:sz w:val="28"/>
          <w:szCs w:val="28"/>
        </w:rPr>
        <w:t>- Выписка со счета администрации Старотитаровского сельского поселения Темрюкского района, подтверждающая внесение соответствующих денежных средств в качестве задатка для участия в аукцио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 (коп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ись представленных документов (2 экз.).</w:t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се документы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соответствии с Федеральным законом от 21 декабря 2001 года № 178-ФЗ "О приватизации государственного и муниципального имущества", в течение пятнадцати рабочих дней с даты подведения итогов аукциона с победителем  аукциона заключается договор купли-продажи.</w:t>
      </w:r>
    </w:p>
    <w:p>
      <w:pPr>
        <w:pStyle w:val="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nsultant;Courier New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0. С дополнительной информацией по всем вопросам проведения аукциона, открытого по составу участников, с открытой формой подачи предложений о цене, на право приватизации объекта муниципальной собственности Старотитаровского сельского поселения Темрюкского района - здания летнего кинотеатра, назначение: нежилое, лит. А, общая площадь 795,2 кв.м., кадастровый номер 23:30:0903016:0:20 с земельным участком общей площадью 2968 кв.м., кадастровый номер  23:30:0903016:190, расположенного по адресу: Россия, Краснодарский край, Темрюкский район, станица Старотитаровская, улица Ленина,  207 можно обращаться по телефону 8(86148) 91-6-47, либо по адресу: Россия, Краснодарский край, Темрюкский район, станица Старотитаровская, переулок Красноармейский, дом 9 кабинет №18. Контактное лицо: Титаренко Наталья Владимировн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1. Победителем открытого аукциона будет признан участник, который предложит в ходе торгов наиболее высокую цену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2. Дата определения участников открытого аукциона –  14 января 2013 год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3. Место проведения и дата подведения итогов открытого аукциона: Россия,  Краснодарский край, Темрюкский район, станица Старотитаровская, переулок Красноармейский, дом 9, кабинет № 16  28 января  2013 года,  начало в 11 часов 00 мин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Шаг аукциона - 5%  от начальной цены контракта, что составляет        117 850 (Сто семнадцать тысяч восемьсот пятьдесят) рублей 00 копеек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.</w:t>
      </w:r>
    </w:p>
    <w:p>
      <w:pPr>
        <w:pStyle w:val="Normal"/>
        <w:widowControl w:val="false"/>
        <w:tabs>
          <w:tab w:val="clear" w:pos="708"/>
          <w:tab w:val="left" w:pos="8535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таротитаровского сель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284" w:footer="0" w:bottom="39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85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both"/>
    </w:pPr>
    <w:rPr>
      <w:color w:val="000000"/>
      <w:sz w:val="20"/>
      <w:szCs w:val="16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20"/>
      <w:jc w:val="both"/>
    </w:pPr>
    <w:rPr>
      <w:color w:val="000000"/>
      <w:sz w:val="28"/>
      <w:szCs w:val="19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"/>
    <w:qFormat/>
    <w:pPr>
      <w:widowControl w:val="false"/>
      <w:suppressAutoHyphens w:val="true"/>
    </w:pPr>
    <w:rPr>
      <w:rFonts w:ascii="Consultant;Courier New" w:hAnsi="Consultant;Courier New" w:eastAsia="Arial" w:cs="Consultant;Courier New"/>
      <w:sz w:val="20"/>
      <w:szCs w:val="20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5:49:00Z</dcterms:created>
  <dc:creator>Общий отдел</dc:creator>
  <dc:description/>
  <cp:keywords/>
  <dc:language>en-US</dc:language>
  <cp:lastModifiedBy>Общий отдел</cp:lastModifiedBy>
  <cp:lastPrinted>2012-10-26T09:43:00Z</cp:lastPrinted>
  <dcterms:modified xsi:type="dcterms:W3CDTF">2012-11-30T11:44:00Z</dcterms:modified>
  <cp:revision>90</cp:revision>
  <dc:subject/>
  <dc:title/>
</cp:coreProperties>
</file>