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600"/>
        <w:jc w:val="right"/>
        <w:outlineLvl w:val="1"/>
        <w:rPr>
          <w:b/>
          <w:b/>
          <w:bCs/>
          <w:color w:val="727272"/>
        </w:rPr>
      </w:pPr>
      <w:r>
        <w:rPr>
          <w:rFonts w:cs="Times New Roman"/>
          <w:b/>
          <w:bCs/>
          <w:color w:val="727272"/>
        </w:rPr>
        <w:t xml:space="preserve">                                                                         </w:t>
      </w:r>
      <w:r>
        <w:rPr>
          <w:rFonts w:cs="Arial"/>
          <w:b/>
          <w:bCs/>
          <w:color w:val="727272"/>
        </w:rPr>
        <w:t xml:space="preserve">Реестровый номер </w:t>
      </w:r>
    </w:p>
    <w:p>
      <w:pPr>
        <w:pStyle w:val="Normal"/>
        <w:numPr>
          <w:ilvl w:val="0"/>
          <w:numId w:val="0"/>
        </w:numPr>
        <w:ind w:firstLine="600"/>
        <w:jc w:val="center"/>
        <w:outlineLvl w:val="1"/>
        <w:rPr/>
      </w:pPr>
      <w:r>
        <w:rPr>
          <w:rFonts w:cs="Arial"/>
          <w:b/>
          <w:bCs/>
          <w:sz w:val="28"/>
          <w:szCs w:val="28"/>
        </w:rPr>
        <w:t xml:space="preserve">ИНФОРМАЦИОННОЕ СООБЩЕНИЕ                                 </w:t>
      </w:r>
    </w:p>
    <w:p>
      <w:pPr>
        <w:pStyle w:val="Nonformat"/>
        <w:ind w:firstLine="6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во проведения аукциона, открытого по составу участников, с открытой формой подачи предложений о цене, на право приватизации объекта муниципальной собственности Старотитаровского сельского поселения Темрюкского района – здания автоматической газораспределительной станции (АГРС), лит. А, Б, назначение: нежилое, общей площадью 48,7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с земельным участком площадью 1022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кадастровый номер 23:30:0903037:37, расположенного по адресу: Россия, Краснодарский край, Темрюкский район, станица Старотитаровская, улица Ленина, дом № 394 и здание дома оператора с подвалом и пристройкой лит. А, под. А, назначение: нежилое, общей площадью 154,7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 земельным участком площадью 2204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адастровый номер 23:30:090337:12, расположенный по адресу: Россия, Краснодарский край, Темрюкский район, станица Старотитаровская, улица Ленина, дом № 386.</w:t>
      </w:r>
    </w:p>
    <w:p>
      <w:pPr>
        <w:pStyle w:val="Nonformat"/>
        <w:autoSpaceDE w:val="false"/>
        <w:ind w:left="11" w:firstLine="600"/>
        <w:jc w:val="both"/>
        <w:rPr>
          <w:rFonts w:ascii="Times New Roman" w:hAnsi="Times New Roman" w:cs="Times New Roman"/>
        </w:rPr>
      </w:pPr>
      <w:r>
        <w:rPr/>
        <w:tab/>
        <w:tab/>
      </w:r>
    </w:p>
    <w:p>
      <w:pPr>
        <w:pStyle w:val="Nonformat"/>
        <w:autoSpaceDE w:val="false"/>
        <w:ind w:left="11" w:firstLine="6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nformat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. На основании распоряжения администрации Старотитаровского сельского поселения Темрюкского района от «18» октября 2012 года № 146-р    «О проведен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укциона, открытого по составу участников, с открытой формой подачи предложений о цене, на право приватизации объекта муниципальной собственности Старотитаровского сельского поселения Темрюкского района - здания автоматической газораспределительной станции (АГРС), лит. А, Б, назначение: нежилое, общей площадью 48,7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с земельным участком площадью 1022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кадастровый номер 23:30:0903037:37, расположенного по адресу: Россия, Краснодарский край, Темрюкский район, станица Старотитаровская, улица Ленина, дом № 394 и здание дома оператора с подвалом и пристройкой лит. А, под. А, назначение: нежилое, общей площадью 154,7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 земельным участком площадью 2204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адастровый номер 23:30:090337:12, расположенный по адресу: Россия, Краснодарский край, Темрюкский район, станица Старотитаровская, улица Ленина, дом № 386» (с изменениями и дополнениями)  администрация Старотитаровского сельского поселения Темрюкского района объявляет проведение аукциона, открытого по составу участников, с открытой формой подачи предложений о цене, на право приватизации объекта муниципальной собственности Старотитаровского сельского поселения Темрюкского района - здания автоматической газораспределительной станции (АГРС), лит. А, Б, назначение: нежилое, общей площадью 48,7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с земельным участком площадью 1022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кадастровый номер 23:30:0903037:37, расположенного по адресу: Россия, Краснодарский край, Темрюкский район, станица Старотитаровская, улица Ленина, дом № 394 и здание дома оператора с подвалом и пристройкой лит. А, под. А, назначение: нежилое, общей площадью 154,7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 земельным участком площадью 2204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адастровый номер 23:30:090337:12, расположенный по адресу: Россия, Краснодарский край, Темрюкский район, станица Старотитаровская, улица Ленина, дом № 386.   </w:t>
      </w:r>
    </w:p>
    <w:p>
      <w:pPr>
        <w:pStyle w:val="Nonformat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ъект муниципальной собственности Старотитаровского сельского поселения Темрюкского района, подлежащий приватизации - здания автоматической газораспределительной станции (АГРС), лит. А, Б, назначение: нежилое, общей площадью 48,7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с земельным участком площадью 1022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кадастровый номер 23:30:0903037:37, расположенного по адресу: Россия, Краснодарский край, Темрюкский район, станица Старотитаровская, улица Ленина, дом № 394 и здание дома оператора с подвалом и пристройкой лит. А, под. А, назначение: нежилое, общей площадью 154,7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 земельным участком площадью 2204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адастровый номер 23:30:090337:12, расположенный по адресу: Россия, Краснодарский край, Темрюкский район, станица Старотитаровская, улица Ленина, дом № 386.</w:t>
      </w:r>
    </w:p>
    <w:p>
      <w:pPr>
        <w:pStyle w:val="Nonformat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особ приватизации муниципального имущества – продажа муниципального имущества на аукционе, открытого по составу участников, с открытой формой подачи предложений о цене.</w:t>
      </w:r>
    </w:p>
    <w:p>
      <w:pPr>
        <w:pStyle w:val="Nonformat"/>
        <w:autoSpaceDE w:val="false"/>
        <w:ind w:left="11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4. Начальная цена  контракта  4002000 (Четыре миллиона две тысячи) рублей 00 копеек с учетом НДС.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sz w:val="28"/>
          <w:szCs w:val="28"/>
        </w:rPr>
        <w:t>5. Заявки для участия в  аукционе с открытой формой подачи предложений о цен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инимаются в печатном виде и на электронном носителе по адресу: Россия, Краснодарский край, Темрюкский район, станица Старотитаровская, переулок Красноармейский, дом 9, здание администрации кабинет №18 с 16 января 2013года по 11 февраля 2013 года:</w:t>
      </w:r>
    </w:p>
    <w:p>
      <w:pPr>
        <w:pStyle w:val="Normal"/>
        <w:widowControl w:val="false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– среда: с 08 часов 00 минут до 16 часов 00 минут;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sz w:val="28"/>
          <w:szCs w:val="28"/>
        </w:rPr>
        <w:t>пятница: с 08 часов 00 минут до 15 часов 00 минут;</w:t>
      </w:r>
    </w:p>
    <w:p>
      <w:pPr>
        <w:pStyle w:val="Normal"/>
        <w:widowControl w:val="false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ерерыв: с 12 часов 00 минут до 13 часов 00 минут;</w:t>
      </w:r>
    </w:p>
    <w:p>
      <w:pPr>
        <w:pStyle w:val="Normal"/>
        <w:widowControl w:val="false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ыходной: суббота, воскресенье.</w:t>
      </w:r>
    </w:p>
    <w:p>
      <w:pPr>
        <w:pStyle w:val="Nonformat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ля участия в аукционе претендент вносит задаток согласно договору о задатке, заключенного не позднее трех дней последнего дня приема заявок, в размере 10 процентов начальной цены контракта, что составляет 400200 (Четыреста тысяч двести) рублей 00 копеек, что является размером обеспечения заявки на участие в аукционе, открытого по составу участников, с открытой формой подачи предложений о цене, на право приватизации объекта муниципальной собственности Старотитаровского сельского поселения Темрюкского района - здания автоматической газораспределительной станции (АГРС), лит. А, Б, назначение: нежилое, общей площадью 48,7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с земельным участком площадью 1022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кадастровый номер 23:30:0903037:37, расположенного по адресу: Россия, Краснодарский край, Темрюкский район, станица Старотитаровская, улица Ленина, дом № 394 и здание дома оператора с подвалом и пристройкой лит. А, под. А, назначение: нежилое, общей площадью 154,7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 земельным участком площадью 2204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адастровый номер 23:30:090337:12, расположенный по адресу: Россия, Краснодарский край, Темрюкский район, станица Старотитаровская, улица Ленина, дом № 386.</w:t>
      </w:r>
    </w:p>
    <w:p>
      <w:pPr>
        <w:pStyle w:val="Nonformat"/>
        <w:autoSpaceDE w:val="false"/>
        <w:ind w:left="11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ток должен поступить на счет администрации Старотитаровского сельского поселения Темрюкского района не позднее 16 часов 00 минут последнего дня приема заявок.</w:t>
      </w:r>
    </w:p>
    <w:p>
      <w:pPr>
        <w:pStyle w:val="Nonformat"/>
        <w:autoSpaceDE w:val="false"/>
        <w:ind w:left="11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ом, подтверждающим поступление задатка на счет администрации Старотитаровского сельского поселения Темрюкского района, является выписка со счета администрации Старотитаровского сельского поселения Темрюкского района. </w:t>
      </w:r>
    </w:p>
    <w:p>
      <w:pPr>
        <w:pStyle w:val="Normal"/>
        <w:widowControl w:val="false"/>
        <w:autoSpaceDE w:val="false"/>
        <w:ind w:firstLine="6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квизиты для перечисления задатка:</w:t>
      </w:r>
    </w:p>
    <w:p>
      <w:pPr>
        <w:pStyle w:val="Western"/>
        <w:ind w:firstLine="600"/>
        <w:jc w:val="both"/>
        <w:rPr/>
      </w:pPr>
      <w:r>
        <w:rPr>
          <w:sz w:val="28"/>
          <w:szCs w:val="28"/>
        </w:rPr>
        <w:t>УФК по Краснодарскому краю г. Краснодар (Администрация Старотитаровского сельского поселения Темрюкского района).</w:t>
      </w:r>
    </w:p>
    <w:p>
      <w:pPr>
        <w:pStyle w:val="Western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БИК 040349001, р/сч 40302810000003000093 в ГРКЦ ГУ Банка России по Краснодарскому краю г.Краснодар, л/с 05183014950</w:t>
      </w:r>
    </w:p>
    <w:p>
      <w:pPr>
        <w:pStyle w:val="Nonformat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значение платежа:</w:t>
      </w:r>
      <w:r>
        <w:rPr>
          <w:rFonts w:cs="Times New Roman" w:ascii="Times New Roman" w:hAnsi="Times New Roman"/>
          <w:sz w:val="28"/>
          <w:szCs w:val="28"/>
        </w:rPr>
        <w:t xml:space="preserve"> Задаток по договору о задатке  от __________ № _____ для  участия в аукционе, открытого по составу участников, с открытой формой подачи предложений о цене, на право приватизации объекта муниципальной собственности Старотитаровского сельского поселения Темрюкского района - здания автоматической газораспределительной станции (АГРС), лит. А, Б, назначение: нежилое, общей площадью 48,7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с земельным участком площадью 1022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кадастровый номер 23:30:0903037:37, расположенного по адресу: Россия, Краснодарский край, Темрюкский район, станица Старотитаровская, улица Ленина, дом № 394 и здание дома оператора с подвалом и пристройкой лит. А, под. А, назначение: нежилое, общей площадью 154,7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 земельным участком площадью 2204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адастровый номер 23:30:090337:12, расположенный по адресу: Россия, Краснодарский край, Темрюкский район, станица Старотитаровская, улица Ленина, дом № 386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7. Условия и сроки платежа по договору купли-продажи: в безналичном порядке в течение десяти дней с момента заключения договора купли-продажи на следующие </w:t>
      </w:r>
      <w:r>
        <w:rPr>
          <w:sz w:val="28"/>
          <w:szCs w:val="28"/>
          <w:u w:val="single"/>
        </w:rPr>
        <w:t>реквизиты администрации Старотитаровского сельского поселения Темрюкского района (далее – Продавца):</w:t>
      </w:r>
      <w:r>
        <w:rPr>
          <w:sz w:val="28"/>
          <w:szCs w:val="28"/>
        </w:rPr>
        <w:t xml:space="preserve">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го казначейства по Краснодарскому краю (Администрация Старотитаровского сельского поселения, Темрюкского района  л/с 04183014950), в ГРКЦ ГУ банка России по Краснодарскому краю                     г. Краснодар, 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/с № 40101810300000010013,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БК 99211402053100000410 (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)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КАТО 03251822000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ИНН 2352038049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КПП 235201001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БИК 040349001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ГРН 1052329075809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КПО 04088517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КВЭД 75.11.32         ОКОПФ 72</w:t>
      </w:r>
    </w:p>
    <w:p>
      <w:pPr>
        <w:pStyle w:val="Normal"/>
        <w:ind w:firstLine="6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значение платежа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плата по договору купли-продажи от _________________ №__________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8. Перечень документов, предоставляемых покупателями:</w:t>
      </w:r>
    </w:p>
    <w:p>
      <w:pPr>
        <w:pStyle w:val="Normal"/>
        <w:ind w:firstLine="6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Юридические лица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Заявка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Выписка со счета администрации Старотитаровского сельского поселения Темрюкского района, подтверждающая внесение соответствующих денежных средств в качестве задатка для участия в аукционе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Заверенные копии учредительных документов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доле Российской Федерации, субъекта Российской Федерации, муниципального образования в уставном капитале юридического лица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Опись представленных документов (2 экз.).</w:t>
      </w:r>
    </w:p>
    <w:p>
      <w:pPr>
        <w:pStyle w:val="Normal"/>
        <w:ind w:firstLine="6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изические лица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Заявка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Выписка со счета администрации Старотитаровского сельского поселения Темрюкского района, подтверждающая внесение соответствующих денежных средств в качестве задатка для участия в аукционе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 (копии)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Опись представленных документов (2 экз.).</w:t>
      </w:r>
    </w:p>
    <w:p>
      <w:pPr>
        <w:pStyle w:val="Normal"/>
        <w:widowControl w:val="false"/>
        <w:tabs>
          <w:tab w:val="clear" w:pos="708"/>
          <w:tab w:val="left" w:pos="9480" w:leader="none"/>
        </w:tabs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се документы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соответствии с Федеральным законом от 21 декабря 2001 года № 178-ФЗ "О приватизации государственного и муниципального имущества", в течение пятнадцати рабочих дней с даты подведения итогов аукциона с победителем  аукциона заключается договор купли-продажи.</w:t>
      </w:r>
    </w:p>
    <w:p>
      <w:pPr>
        <w:pStyle w:val="Nonformat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nsultant;Lucida Console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0. С дополнительной информацией по всем вопросам проведения аукциона, открытого по составу участников, с открытой формой подачи предложений о цене, на право приватизации объекта муниципальной собственности Старотитаровского сельского поселения Темрюкского района - здания автоматической газораспределительной станции (АГРС), лит. А, Б, назначение: нежилое, общей площадью 48,7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с земельным участком площадью 1022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кадастровый номер 23:30:0903037:37, расположенного по адресу: Россия, Краснодарский край, Темрюкский район, станица Старотитаровская, улица Ленина, дом № 394 и здание дома оператора с подвалом и пристройкой лит. А, под. А, назначение: нежилое, общей площадью 154,7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 земельным участком площадью 2204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адастровый номер 23:30:090337:12, расположенный по адресу: Россия, Краснодарский край, Темрюкский район, станица Старотитаровская, улица Ленина, дом № 386, можно обращаться по телефону 8(86148) 91-6-47, либо по адресу: Россия, Краснодарский край, Темрюкский район, станица Старотитаровская, переулок Красноармейский, дом 9 кабинет №18. Контактное лицо: Мануенко Елена Павловна</w:t>
      </w:r>
    </w:p>
    <w:p>
      <w:pPr>
        <w:pStyle w:val="ConsPlu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1. Победителем открытого аукциона будет признан участник, который предложит в ходе торгов наиболее высокую цену.</w:t>
      </w:r>
    </w:p>
    <w:p>
      <w:pPr>
        <w:pStyle w:val="Normal"/>
        <w:widowControl w:val="false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2. Дата определения участников открытого аукциона –  14 февраля 2013 года.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. Место  проведения  и дата подведения итогов открытого аукциона: Россия,  Краснодарский край, Темрюкский район, станица Старотитаровская, переулок Красноармейский, дом 9, кабинет № 16  28 февраля 2013 года,  начало в 13 часов 00 мин.</w:t>
      </w:r>
    </w:p>
    <w:p>
      <w:pPr>
        <w:pStyle w:val="Normal"/>
        <w:widowControl w:val="false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4. Шаг аукциона - 5%  от начальной цены контракта, что составляет        200100 (Двести тысяч сто) рублей 00 копеек.</w:t>
      </w:r>
    </w:p>
    <w:p>
      <w:pPr>
        <w:pStyle w:val="Normal"/>
        <w:widowControl w:val="false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5. 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.</w:t>
      </w:r>
    </w:p>
    <w:p>
      <w:pPr>
        <w:pStyle w:val="Normal"/>
        <w:widowControl w:val="false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таротитаровского сельского поселения</w:t>
      </w:r>
    </w:p>
    <w:p>
      <w:pPr>
        <w:pStyle w:val="Normal"/>
        <w:widowControl w:val="false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widowControl w:val="false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284" w:footer="0" w:bottom="39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85" w:leader="none"/>
      </w:tabs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  <w:jc w:val="both"/>
    </w:pPr>
    <w:rPr>
      <w:color w:val="000000"/>
      <w:sz w:val="20"/>
      <w:szCs w:val="16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720"/>
      <w:jc w:val="both"/>
    </w:pPr>
    <w:rPr>
      <w:color w:val="000000"/>
      <w:sz w:val="28"/>
      <w:szCs w:val="19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"/>
    <w:qFormat/>
    <w:pPr>
      <w:widowControl w:val="false"/>
      <w:suppressAutoHyphens w:val="true"/>
    </w:pPr>
    <w:rPr>
      <w:rFonts w:ascii="Consultant;Lucida Console" w:hAnsi="Consultant;Lucida Console" w:eastAsia="Arial" w:cs="Consultant;Lucida Console"/>
      <w:sz w:val="20"/>
      <w:szCs w:val="20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5:49:00Z</dcterms:created>
  <dc:creator>Общий отдел</dc:creator>
  <dc:description/>
  <cp:keywords/>
  <dc:language>en-US</dc:language>
  <cp:lastModifiedBy>Общий отдел</cp:lastModifiedBy>
  <cp:lastPrinted>2012-10-19T10:47:00Z</cp:lastPrinted>
  <dcterms:modified xsi:type="dcterms:W3CDTF">2013-01-10T10:58:00Z</dcterms:modified>
  <cp:revision>104</cp:revision>
  <dc:subject/>
  <dc:title/>
</cp:coreProperties>
</file>