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  <w:sz w:val="28"/>
          <w:szCs w:val="28"/>
        </w:rPr>
      </w:pPr>
      <w:r>
        <w:rPr>
          <w:rFonts w:cs="Arial"/>
          <w:b/>
          <w:bCs/>
          <w:color w:val="72727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Краснодарский край, Темрюкский район, 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 Старотитаровская, улица Ленина,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На основании распоряжения администрации Старотитаровского сельского поселения Темрюкского района от 10 октября 2013 года №180-р           «О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, в соответствии с решением </w:t>
      </w: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24 сентября 2013 года № 311 «Об условиях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 общей площадью 795,2 м², кадастровый номер 23:30:0903016:0:20 с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бъект муниципального имущества Старотитаровского сельского поселения Темрюкского района, подлежащий приватизации - здание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язательным условием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Старотитаровская, улица Ленина, 207, является сохранение его назначения в течение 1 (одного) года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Начальная цена контракта 1894696,00 (один миллион восемьсот девяносто четыре тысячи шестьсот девяносто шесть) рублей, 00 копеек с учетом НД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18                 с 16 октября 2013 года по 11 ноября 2013 год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реда: с 08 часов 00 минут до 16 часов 00 мину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для участия в аукционе с открытой формой подачи предложений о цене, поданные на электронном носителе должны соответствовать ст. 6 Федерального закона </w:t>
      </w:r>
      <w:r>
        <w:rPr>
          <w:color w:val="000000"/>
          <w:sz w:val="28"/>
          <w:szCs w:val="28"/>
        </w:rPr>
        <w:t>от 6 апреля 2011 г. N 63-</w:t>
      </w:r>
      <w:r>
        <w:rPr>
          <w:bCs/>
          <w:color w:val="000000"/>
          <w:sz w:val="28"/>
          <w:szCs w:val="28"/>
        </w:rPr>
        <w:t>ФЗ</w:t>
      </w:r>
      <w:r>
        <w:rPr>
          <w:color w:val="000000"/>
          <w:sz w:val="28"/>
          <w:szCs w:val="28"/>
        </w:rPr>
        <w:t xml:space="preserve"> "</w:t>
      </w:r>
      <w:r>
        <w:rPr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ектрон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иси</w:t>
      </w:r>
      <w:r>
        <w:rPr>
          <w:color w:val="000000"/>
          <w:sz w:val="28"/>
          <w:szCs w:val="28"/>
        </w:rPr>
        <w:t>".</w:t>
      </w:r>
    </w:p>
    <w:p>
      <w:pPr>
        <w:pStyle w:val="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189 649,60 (Сто восемьдесят девять тысяч четыреста шестьдесят девять) рублей 6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Western"/>
        <w:jc w:val="both"/>
        <w:rPr/>
      </w:pPr>
      <w:r>
        <w:rPr>
          <w:sz w:val="28"/>
          <w:szCs w:val="28"/>
        </w:rPr>
        <w:t>УФК по Краснодарскому краю г. Краснодар (Администрация Старотитаровского сельского поселения Темрюкского района)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БИК 040349001, р/сч 40302810000003000093 в ГРКЦ ГУ Банка России по Краснодарскому краю г.Краснодар, л/с 05183014950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______ № __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Условия и сроки платежа по договору купли-продажи: в безналичном порядке в течение десяти дней с момента заключе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, Темрюкского района  л/с 04183014950), в ГРКЦ ГУ банка России по Краснодарскому краю                     г. Краснодар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№ 4010181030000001001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ТО 0325182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523290758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ПО 040885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ВЭД 75.11.32         ОКОПФ 7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от _________________ №__________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9. Перечень документов, предоставляемых покупателям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оответствии с Федеральным законом от 21 декабря 2001 года              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3:30:0903016:190, расположенного по адресу: Россия, Краснодарский край, Темрюкский район, станица Старотитаровская, улица Ленина,  207 можно обращаться по телефону 8(86148) 91-6-47, либо по адресу: Россия, Краснодарский край, Темрюкский район, станица Старотитаровская, переулок Красноармейский, дом 9 кабинет №18. Контактное лицо: Мануенко Елена Павлов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Дата определения участников открытого аукциона –  14 ноября 2013 год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4. Место проведения и дата подведения итогов открытого аукциона: Россия,  Краснодарский край, Темрюкский район, станица Старотитаровская, переулок Красноармейский, дом 9, кабинет № 16  29 ноября  2013 года,  начало в 11 часов 00 ми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Шаг аукциона - устанавливается в размере 94734,80 (девяносто четыре тысячи семьсот тридцать четыре) рубля 80 копеек (5 % от начальной цены контракта) и не изменяется в течение всего открытого аукци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tabs>
          <w:tab w:val="clear" w:pos="708"/>
          <w:tab w:val="left" w:pos="853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49:00Z</dcterms:created>
  <dc:creator>Общий отдел</dc:creator>
  <dc:description/>
  <cp:keywords/>
  <dc:language>en-US</dc:language>
  <cp:lastModifiedBy>Общий отдел</cp:lastModifiedBy>
  <cp:lastPrinted>2012-10-26T09:43:00Z</cp:lastPrinted>
  <dcterms:modified xsi:type="dcterms:W3CDTF">2013-10-16T08:29:00Z</dcterms:modified>
  <cp:revision>99</cp:revision>
  <dc:subject/>
  <dc:title/>
</cp:coreProperties>
</file>