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получение банковской гарант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ого акционерного обще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оссийский Банк поддержки малого и среднего предпринимательств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ОАО «МСП Банк»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инципала)</w:t>
      </w:r>
    </w:p>
    <w:p>
      <w:pPr>
        <w:pStyle w:val="Normal"/>
        <w:keepLines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т рассмотреть заявку на выдачу банковской гарантии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71"/>
        <w:gridCol w:w="2554"/>
        <w:gridCol w:w="1277"/>
        <w:gridCol w:w="1135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араметры банковской гарантии и обеспечиваемого обязательства (инвестиционный креди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нковской гарантии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банковской гарантии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нвестиционного кредита (кредитной линии)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 инвестиционного кредита (кредитной линии)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предоставления инвестиционного кредит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ная став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выбор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.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погашения процентов и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дол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ое обеспечение по кредиту: 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.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залога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алога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.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.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оговая стоимость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.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зывная банковская гарантия другого банка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-партнер, предоставляющий инвестиционный кредит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в Банке-партнере (ФИО, должность, контактный телефон, адрес электронной почты)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нципале (Заемщик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 и дата регистрации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вного капитала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р/счет, наименование банка, к/счет, БИК)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Заемщика, основные виды деятельности с указанием ОКВЭД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за 2 предшествующих заполнению заявки календарных года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рсонала за 2 предшествующих заполнению заявки календарных года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частниках (акционерах) Заемщика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ставе совета директоров Заемщика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, контактный телефон, адрес электронной почты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бухгалтера, контактный телефон, адрес электронной почты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5.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лась ли реорганизация или изменение наименования Принципала в последние 5 лет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092866278"/>
            <w:bookmarkStart w:id="1" w:name="__Fieldmark__0_109286627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092866278"/>
            <w:bookmarkStart w:id="3" w:name="__Fieldmark__1_109286627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6.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буждалась ли в отношении Принципала в течение последних 5 лет процедура банкротства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092866278"/>
            <w:bookmarkStart w:id="5" w:name="__Fieldmark__2_1092866278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092866278"/>
            <w:bookmarkStart w:id="7" w:name="__Fieldmark__3_1092866278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7.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ъявлялись ли Принципалу за последние 5 лет претензии об ответственности в связи с неисполнением или ненадлежащим исполнением договоров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092866278"/>
            <w:bookmarkStart w:id="9" w:name="__Fieldmark__4_109286627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092866278"/>
            <w:bookmarkStart w:id="11" w:name="__Fieldmark__5_1092866278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8.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уют ли претензии к Принципалу, находящиеся на стадии разбирательства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092866278"/>
            <w:bookmarkStart w:id="13" w:name="__Fieldmark__6_109286627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092866278"/>
            <w:bookmarkStart w:id="15" w:name="__Fieldmark__7_1092866278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9.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уют ли судебные дела по искам к Принципалу, находящиеся на стадии разбирательства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092866278"/>
            <w:bookmarkStart w:id="17" w:name="__Fieldmark__8_1092866278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092866278"/>
            <w:bookmarkStart w:id="19" w:name="__Fieldmark__9_1092866278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0.</w:t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«да» приведите подробности (номер судебного дела и наименование суда, сумма иска)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для решения вопросов, связанных с выдачей банковской гарантии (долж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, адрес электронной почты)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underscor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нвестиционном проекте Принципала (Заемщика) (полное наименование проекта)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инвестиционного проекта, в т.ч.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сновных участниках проекта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информация и текущее состояние проекта: 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держки проекта  Субъектом РФ и/или муниципальным образованием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функционирования на рынке инициатора проекта (в годах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 получателя средств на дату составления паспорта, млн. руб.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ализации проекта (субъект, населенный пункт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емельного участка для реализации проекта,  площадь, принадлежность земельного участка 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  инфраструктуры на инвестиционной площадке (коммуникации, транспортная, инженерная и др.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ь, к которой относится проект 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ая к выпуску  продукция, услуги по проекту 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ьные потребители продукции, услуг (страна, отрасль, потребитель и др.) 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внутренняя норма рентабельности по проекту, %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3.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ваемых новых рабочих мест при реализации  проекта, чел. 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 (Текущее состояние реализации проекта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Бизнес-плана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финансовой модел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роектно-сметной   документаци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разрешительной документации,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р.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дукции проекта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(опыт презентации проекта и формы его демонстрации: наличие буклетов, макета, электронной презентации, визуальных графических материалов, баннеров и пр., Потенциальные поставщики и  подрядчики  по проекту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проекта (не менее 100 млн. руб. и не более 2 млрд. руб.)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ая структура затрат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капитальных вложений (не менее 70% средств от полной стоимости проекта указанной в  п.3.2.):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источников финансирования инвестиционного  проек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собственными средствами Заемщика не менее 20 процентов от полной стоимости проекта (при этом к средствам Заемщика не относятся средства, полученные по договорам займа и кредитным договора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сторонних инвестор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кредиторы.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ются ли аналоги производимых /планируемых к производству в рамках проекта продукции/услуг/работ  в регионе 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лучае если не имеется, необходимо указать, в чем заключаются основные особенности продукции/услуг/работ или привести ссылку на пункт бизнес-плана/ТЭО, в котором отражена данн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ет ли решать реализация проекта следующие социальные вопросы региона: трудоустройство молодежи, социально- незащищенных групп населения  (инвалиды, матери-одиночки, военнослужащие запаса, лица, освободившиеся из мест лишения свободы и т.п.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ьба указать, какие именно социальные вопросы могут быть решены в рамках реализации данного проекта  или привести ссылку на пункт бизнес-плана/ТЭО, в котором отражена данная информ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ли производимая/планируемая к производству в рамках проекта продукция или услуги социальное значение для региона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Если имеет, то необходимо указать – как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 привести ссылку на пункт бизнес-плана/ТЭО, в котором отражена данная информ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ланируемых к созданию и/или модернизируемых рабочих мест в результате реализации проекта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ходимо указать количество или привести ссылку на пункт бизнес-плана/ТЭО, в котором отражена данная информац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 проекта (получатель гарантии)  _______________(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9:00Z</dcterms:created>
  <dc:creator>Dmitriy</dc:creator>
  <dc:description/>
  <dc:language>en-US</dc:language>
  <cp:lastModifiedBy>Korepova Evgeniya Valerievna</cp:lastModifiedBy>
  <dcterms:modified xsi:type="dcterms:W3CDTF">2014-04-16T12:59:00Z</dcterms:modified>
  <cp:revision>2</cp:revision>
  <dc:subject/>
  <dc:title/>
</cp:coreProperties>
</file>