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Краснодарский край, Темрюкский район, 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Старотитаровская, улица Ленина,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На основании распоряжения администрации Старотитаровского сельского поселения Темрюкского района от 10 сентября 2014 года № 205-р «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, в соответствии с решением </w:t>
      </w: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7 августа 2014 года № 416 «Об условиях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 общей площадью 795,2 м², кадастровый номер 23:30:0903016:0:20 с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кт муниципального имущества Старотитаровского сельского поселения Темрюкского района, подлежащий приватизации - здание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язательным условием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Старотитаровская, улица Ленина, 207, является сохранение его назначения в течение 1 (одного) года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Начальная цена контракта 1 816 000,00 (один миллион восемьсот шестнадцать тысяч) рублей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  6                 с 19 сентября 2014 года по 16 октября 2014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для участия в аукционе с открытой формой подачи предложений о цене, поданные на электронном носителе должны соответствовать ст. 6 Федерального закона </w:t>
      </w:r>
      <w:r>
        <w:rPr>
          <w:color w:val="000000"/>
          <w:sz w:val="28"/>
          <w:szCs w:val="28"/>
        </w:rPr>
        <w:t>от 6 апреля 2011 г. N 63-</w:t>
      </w:r>
      <w:r>
        <w:rPr>
          <w:bCs/>
          <w:color w:val="000000"/>
          <w:sz w:val="28"/>
          <w:szCs w:val="28"/>
        </w:rPr>
        <w:t>ФЗ</w:t>
      </w:r>
      <w:r>
        <w:rPr>
          <w:color w:val="000000"/>
          <w:sz w:val="28"/>
          <w:szCs w:val="28"/>
        </w:rPr>
        <w:t xml:space="preserve"> "</w:t>
      </w:r>
      <w:r>
        <w:rPr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ектрон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иси</w:t>
      </w:r>
      <w:r>
        <w:rPr>
          <w:color w:val="000000"/>
          <w:sz w:val="28"/>
          <w:szCs w:val="28"/>
        </w:rPr>
        <w:t>".</w:t>
      </w:r>
    </w:p>
    <w:p>
      <w:pPr>
        <w:pStyle w:val="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181600,00 (сто восемьдесят одна тысяча шестьсот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 Темрюкского района,  л/с 05183014950), в Южное ГУ Банка России, р/с № 40302810000003000093, 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523290758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Условия и сроки платежа по договору купли-продажи недвижимого имущества с земельным участком: в безналичном порядке не позднее 15 дней со дня подписа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 Темрюкского района,  л/с 04183014950), в Южное ГУ Банка России, р/с № 40101810300000010013, 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недвижимого имущества с земельным участком от _________________ №__________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9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ответствии с Федеральным законом от 21 декабря 2001 года              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3:30:0903016:190, расположенного по адресу: Россия, Краснодарский край, Темрюкский район, станица Старотитаровская, улица Ленина,  207 можно обращаться по телефону 8(86148) 91-4-63, либо по адресу: Россия, Краснодарский край, Темрюкский район, станица Старотитаровская, переулок Красноармейский, дом 9 кабинет № 6. Контактное лицо: Блинкова Елена Викторов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Дата определения участников открытого аукциона –  20 октября 2014 год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4. Место проведения и дата подведения итогов открытого аукциона: Россия, Краснодарский край, Темрюкский район, станица Старотитаровская, переулок Красноармейский, дом 9, 2 этаж, актовый зал 07 ноября 2014 года,  начало в 14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Шаг аукциона - устанавливается в размере 90800,00 (девяноста тысяч восемьсот) рублей 00 копеек (5 % от начальной цены контракта) и не изменяется в течение всего открытого аукци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tabs>
          <w:tab w:val="clear" w:pos="708"/>
          <w:tab w:val="left" w:pos="853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49:00Z</dcterms:created>
  <dc:creator>Общий отдел</dc:creator>
  <dc:description/>
  <cp:keywords/>
  <dc:language>en-US</dc:language>
  <cp:lastModifiedBy>закупка</cp:lastModifiedBy>
  <cp:lastPrinted>2014-06-19T18:40:00Z</cp:lastPrinted>
  <dcterms:modified xsi:type="dcterms:W3CDTF">2014-09-10T11:19:00Z</dcterms:modified>
  <cp:revision>112</cp:revision>
  <dc:subject/>
  <dc:title/>
</cp:coreProperties>
</file>